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UBI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4 MARK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ik is a RIP and ANSI puzzle game that require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up four different colored tiles in there respective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to do this using as few turns as possible.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cess of 30 different puzzles. These puzzles ar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asy?  It is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IK! is RIP and ANSI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les are rotated by pressing the 1 thru 5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pad or clicking on the mouse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rotate counter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as written incorporating the use of SL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Portions (C) copyright 1993 Searchligh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CUBIK! is easy. Just create a batch file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command lines: (change paths to suit your nee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CUB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BIK.EXE  D:\S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fter cubik.exe is the path to the config.sl2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eparate batch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dding CUBIK! to your door menu make sure that line 7 (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) is set t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CUBIK! can be download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e 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04-637-3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REQed from 250:304/1547.  The magic name is CUB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BI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ZZL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BI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BIK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BI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BIK.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bik is not free software. You may use it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. (30 days sounds reasonable to me) If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it mus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ripple to CUBIK! is that is does not keep scor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No delays or expi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