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DER ON-LINE SOFTWAR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l 25, 1994    PH:(317) 743-3487, BBS:(317) 743-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s infest the world! Have your ant colony strike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s by going on the surface, scrounging for fo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ing against the other colonies. Drones, workers,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ans, and queens await your command. Excellent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graphics. Includes Ic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powerful RIP and ANSI door game EVER!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ever before in a faster, sleeker package.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better RIP support. Pilots throw their me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armed to the teeth with lasers, missiles, and r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s. Includes ic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pastime is now available for your BBS. RIP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th improved RIP and a stronge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m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game for the kiddies with thr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ntasy wargame with a great deal of extras. Raise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spells, try to conquer the world while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pse of your own empire. Filled with RIP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options to keep even the most jaded wargam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are now blessed with many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              Version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 Raid                  1.10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k Arena                 1.50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                  1.10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man                   1.00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yk Empires             1.31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__________________________Dat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ame should be exactly as it appears in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uration files on your BBS. This is how 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__________________________State:______________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Phone Number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one Number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oftware and Version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peed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Term Version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Com Version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ame:                      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Sub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Shipping: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Residents, 5% Sales Tax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Total: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: In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07 North Street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st Lafayette IN 479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