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requires an upgrade procedure, if you're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m a version prior to 4.01. The procedure is painless and 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accomplished with the CMEdit program. If you do not have 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gram, please get it from IntelliLink BBS before install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Also read the WHATSNEW.TXT file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* BETA RELEAS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NOT FOR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           </w:t>
      </w:r>
      <w:r>
        <w:rPr/>
        <w:t>ChessMAGIC!       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</w:t>
      </w:r>
      <w:r>
        <w:rPr/>
        <w:t>(c)1991-94 Bud Bradley / KnightWare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۱��۱��۱���  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ll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978-2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donet 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 You and your users are about to begin enjo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der of the pack" chess software for computer Bulletin Board Syste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ChessMAGIC! and its features were developed by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ears of experience in playing both OTB chess and BBS chess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 features in ChessMAGIC! are NOT AVAILABL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of BBS chess programs.  Not only do we blow them out of the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ower-packed features, but you'll find we don't charge an arm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 for it either!  This unregistered version, while slightly limi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cope, is fairly open in its functionality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..we want you to become a registered user.  We sinc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you'll find no better BBS chess program anywher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not found in other BBS chess programs that's lo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be!  For as long as you wish to keep completed gam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and view them, move by move, online or download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iew them offline utilizing CMReader or one their own favo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rs.  If  you've got enough drive space, 9,999,999 (that's righ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10 million!) games can be maintained in each play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ask, "How many chess areas can I have?"  The ans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..virtually unlimited!  When the time comes and tha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feel free to ask our grandchildren f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MAGIC!, unlike other BBS chess programs, uses the sam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alculating its ratings as does the USCF.  These ratin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 throughout each and every one of your chess areas.  Other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programs maintain no accurate master records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 Not so in ChessMAGIC!. 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it carries only 1 rating per player, no matter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d areas there are.  All player data is maintained in a centr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and shared by all chess areas.  This provides a more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system per board.  More good news is, all areas ar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ssMAGIC! menu.  No more need for a sysop to set up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menu options, as in other BBS chess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your BBS hold chess tournaments?  Pairing and setting up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a real chore in other BBS chess programs.  ChessMAGIC!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Edit companion program will perform all the pairings and setup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re also going to find out, KnightWare is highly responsiv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We value your suggestions about improving our product. 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we need to add the kitchen sink, let us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  ChessMAGIC! -- WHY REGIS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    CONFIGURING ChessMAGIC! FOR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 BBS User Files - DOOR.SYS format Only Supported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  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    Customizing COM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4        Using a FOSSIL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    Using a Digiboard Driver For Various Intelligent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    Using a Digiboard 8,16 shared port Non-intelligent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    Adding Computer Play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    System &amp;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Multi-Node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Ass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    Associated Files &amp;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    MENU Use and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    PLAY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     Making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     Board Command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     Note Pad &amp; Message Ed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     SYSOP Joi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    GAME INQUIRY/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    PRODUCT SUPPORT &amp;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      Competitive Pric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      Lifetime Upgrad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   DISTRIBUTION Hubs for ChessMAG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    "QUICK" Charge Orders - Visa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  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     MAIL-IN ORDER FORM (check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ssMAGIC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 CHESSMAGIC!, you help us to provide continue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quality product.  As you will see by the unregistered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packed with features far exceeding other produ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program category.  By registering, you guarantee th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duct and its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tributing as "shareware," we hold down well over 50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off-the-shelf software.  We don't provide any frilly 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ffy looking documentation, or shrink wrapped package. 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product that will serve you well, now an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this is the way software should be sold...tr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 it!  In this way, there can be no doubt about the produ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urchasing, once the frilly box is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limited by the nature of this distribution metho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nregistered version is loaded with fea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version contains the following features (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are n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Hi-Res Graphics or ANSI menus, board and pieces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(Requires CMEdit to config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IP Graphics permits users to display graphical board/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atings/statistics updated with each completed and/or defaulted</w:t>
      </w:r>
    </w:p>
    <w:p>
      <w:pPr>
        <w:pStyle w:val="PreformattedText"/>
        <w:bidi w:val="0"/>
        <w:jc w:val="left"/>
        <w:rPr/>
      </w:pPr>
      <w:r>
        <w:rPr/>
        <w:tab/>
        <w:t>game .  (unregistered version merely deletes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ysop join feature. Permits the sysop play an opponent from</w:t>
      </w:r>
    </w:p>
    <w:p>
      <w:pPr>
        <w:pStyle w:val="PreformattedText"/>
        <w:bidi w:val="0"/>
        <w:jc w:val="left"/>
        <w:rPr/>
      </w:pPr>
      <w:r>
        <w:rPr/>
        <w:tab/>
        <w:t>the local console. (limited playing time per s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imultaneous multinode access to all ChessMAGIC! playing areas,</w:t>
      </w:r>
    </w:p>
    <w:p>
      <w:pPr>
        <w:pStyle w:val="PreformattedText"/>
        <w:bidi w:val="0"/>
        <w:jc w:val="left"/>
        <w:rPr/>
      </w:pPr>
      <w:r>
        <w:rPr/>
        <w:tab/>
        <w:t>supporting chess play in REAL TIME! across nodes. Supports any</w:t>
      </w:r>
    </w:p>
    <w:p>
      <w:pPr>
        <w:pStyle w:val="PreformattedText"/>
        <w:bidi w:val="0"/>
        <w:jc w:val="left"/>
        <w:rPr/>
      </w:pPr>
      <w:r>
        <w:rPr/>
        <w:tab/>
        <w:t>number of nodes.  (unregistered version supports 2 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virtually unlimited number of chess playing areas/doors are</w:t>
      </w:r>
    </w:p>
    <w:p>
      <w:pPr>
        <w:pStyle w:val="PreformattedText"/>
        <w:bidi w:val="0"/>
        <w:jc w:val="left"/>
        <w:rPr/>
      </w:pPr>
      <w:r>
        <w:rPr/>
        <w:tab/>
        <w:t>supported and fully configurable as rated, unrated, team,</w:t>
      </w:r>
    </w:p>
    <w:p>
      <w:pPr>
        <w:pStyle w:val="PreformattedText"/>
        <w:bidi w:val="0"/>
        <w:jc w:val="left"/>
        <w:rPr/>
      </w:pPr>
      <w:r>
        <w:rPr/>
        <w:tab/>
        <w:t>tournament, etc., via the ChessMAGIC! CMEdit System Editor.</w:t>
      </w:r>
    </w:p>
    <w:p>
      <w:pPr>
        <w:pStyle w:val="PreformattedText"/>
        <w:bidi w:val="0"/>
        <w:jc w:val="left"/>
        <w:rPr/>
      </w:pPr>
      <w:r>
        <w:rPr/>
        <w:tab/>
        <w:t>(unregistered version supports only 2 chess playing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maximum of 9,999,999 (almost 10 million) games before purging!</w:t>
      </w:r>
    </w:p>
    <w:p>
      <w:pPr>
        <w:pStyle w:val="PreformattedText"/>
        <w:bidi w:val="0"/>
        <w:jc w:val="left"/>
        <w:rPr/>
      </w:pPr>
      <w:r>
        <w:rPr/>
        <w:tab/>
        <w:t>(unregistered version is limited to 15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d games can be viewed online or downloaded for offline</w:t>
      </w:r>
    </w:p>
    <w:p>
      <w:pPr>
        <w:pStyle w:val="PreformattedText"/>
        <w:bidi w:val="0"/>
        <w:jc w:val="left"/>
        <w:rPr/>
      </w:pPr>
      <w:r>
        <w:rPr/>
        <w:tab/>
        <w:t>loading in a user's chess editor. CMReader 2.0 is a ChessMAGIC!</w:t>
      </w:r>
    </w:p>
    <w:p>
      <w:pPr>
        <w:pStyle w:val="PreformattedText"/>
        <w:bidi w:val="0"/>
        <w:jc w:val="left"/>
        <w:rPr/>
      </w:pPr>
      <w:r>
        <w:rPr/>
        <w:tab/>
        <w:t>companion that provides CGA/EGA graphics!</w:t>
      </w:r>
    </w:p>
    <w:p>
      <w:pPr>
        <w:pStyle w:val="PreformattedText"/>
        <w:bidi w:val="0"/>
        <w:jc w:val="left"/>
        <w:rPr/>
      </w:pPr>
      <w:r>
        <w:rPr/>
        <w:tab/>
        <w:t>(unregistered version will delete completed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time defaults supported, based on specified number of</w:t>
      </w:r>
    </w:p>
    <w:p>
      <w:pPr>
        <w:pStyle w:val="PreformattedText"/>
        <w:bidi w:val="0"/>
        <w:jc w:val="left"/>
        <w:rPr/>
      </w:pPr>
      <w:r>
        <w:rPr/>
        <w:tab/>
        <w:t>days. (unregistered version does not provide time defau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 BEG SCREEN!  Once registered, BBS name, Sysop name or other</w:t>
      </w:r>
    </w:p>
    <w:p>
      <w:pPr>
        <w:pStyle w:val="PreformattedText"/>
        <w:bidi w:val="0"/>
        <w:jc w:val="left"/>
        <w:rPr/>
      </w:pPr>
      <w:r>
        <w:rPr/>
        <w:tab/>
        <w:t>title you may wish to provide will be displayed instead of</w:t>
      </w:r>
    </w:p>
    <w:p>
      <w:pPr>
        <w:pStyle w:val="PreformattedText"/>
        <w:bidi w:val="0"/>
        <w:jc w:val="left"/>
        <w:rPr/>
      </w:pPr>
      <w:r>
        <w:rPr/>
        <w:tab/>
        <w:t>"*UnREGISTERED COPY*" within the main menu and upo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NLIMITED TECHNICAL SUPPORT and 12 months FREE MINOR/MAJOR</w:t>
      </w:r>
    </w:p>
    <w:p>
      <w:pPr>
        <w:pStyle w:val="PreformattedText"/>
        <w:bidi w:val="0"/>
        <w:jc w:val="left"/>
        <w:rPr/>
      </w:pPr>
      <w:r>
        <w:rPr/>
        <w:tab/>
        <w:t>UPDATES. We can be contacted on IntelliLink BBS. Any problems</w:t>
      </w:r>
    </w:p>
    <w:p>
      <w:pPr>
        <w:pStyle w:val="PreformattedText"/>
        <w:bidi w:val="0"/>
        <w:jc w:val="left"/>
        <w:rPr/>
      </w:pPr>
      <w:r>
        <w:rPr/>
        <w:tab/>
        <w:t>reported by you during this period, will be responsibly and</w:t>
      </w:r>
    </w:p>
    <w:p>
      <w:pPr>
        <w:pStyle w:val="PreformattedText"/>
        <w:bidi w:val="0"/>
        <w:jc w:val="left"/>
        <w:rPr/>
      </w:pPr>
      <w:r>
        <w:rPr/>
        <w:tab/>
        <w:t>quickly res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ysop configuration/customization utility to provide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a. BBS name (or other info line) displayed in ChessMAGIC!'s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b. Tournament pairings and game setup...automatic! 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player names and ChessMAGIC! takes car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t!</w:t>
      </w:r>
    </w:p>
    <w:p>
      <w:pPr>
        <w:pStyle w:val="PreformattedText"/>
        <w:bidi w:val="0"/>
        <w:jc w:val="left"/>
        <w:rPr/>
      </w:pPr>
      <w:r>
        <w:rPr/>
        <w:tab/>
        <w:t xml:space="preserve">  c. Databas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-Mail : Exchange games between ChessMAGIC! sites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quires CMAIL - not available with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e for Computer vs Huma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ssMAGIC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hessMAGIC! is quite simple.  Normally, the only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 to pass is the path\filename of your BB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those with special port\interrupt requirements,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need to be specified.  Baud rates up to 115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mit you to run ChessMAGIC! in local mode. First us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-&gt; The first time you run ChessMAGIC! all the pertinent</w:t>
      </w:r>
    </w:p>
    <w:p>
      <w:pPr>
        <w:pStyle w:val="PreformattedText"/>
        <w:bidi w:val="0"/>
        <w:jc w:val="left"/>
        <w:rPr/>
      </w:pPr>
      <w:r>
        <w:rPr/>
        <w:tab/>
        <w:tab/>
        <w:t>databases are created. Please do this FIR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user file provides information to ChessMAGIC!, such as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user name, time allowed in door, etc.  This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ssMAGIC! to function.  The complete path\filename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ile must be passed to CMAGIC.EXE as the 1st parame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se files are created by your BBS EACH time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a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ChessMAGIC! only supports the DOOR.SYS user fil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hessMAGIC!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magic  drive:\dir\doo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the drive/directory path to your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   DOOR.SYS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Also see CMEdit.doc - Installing ChessMAG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standard.  Otherwise, ChessMAGIC! defaults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address must be in Hex and the IRQ in Decimal. IRQ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s high a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aaaa:x  where aaaa = address (i.e. 03F8, 02E8, etc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* address must be 4 characters!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x    = th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DOOR.SYS user file path MUST be the first parame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rt address is specified, it MUST be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and specifying a nonstandard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magic d:\cmagic\door.sys PORT:03F8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BBS utilizes a FOSSIL driver, ChessMAGIC! can easily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.  Similar to specifying port address/interrupt,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requires only a slight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:F:p     F = tells ChessMAGIC! to utilize a FOSSIL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 = the port number of th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FOSS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F: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Using a Digiboard Driver For Various Intelligent Board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UNIVERSAL DRIVER FOR INTELLIGENT DIGI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D. (for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D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D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GATE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G. (for Star 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G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tar G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G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S. (for Spark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S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park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NET's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A. (for A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A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A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A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6    Using a Digiboard 8,16 shared port Non-intelligent Boar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parameter is somewhat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GI16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, 0x148, 0x150, 0x158, 0x160, 0x168, 0x17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16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GI8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8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7    Computer Play Module Configur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has a new menu option "Y"ou vs Computer. Selec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cause ChessMAGIC! to exit with a DOS errorlevel of 2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ermits you to configure your door bat file that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to call any other door program, but is ide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cmat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the computer play module, see the accompan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BAT file for configuring your door bat file that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. Just pass the same identical paramet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assing to ChessMAGIC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onfiguration with inclu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lay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  1  :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2   cd\cmagic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3   cmagic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4   IF ERRORLEVEL 201 GOTO 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5   GOTO 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6  :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7   cmate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8   GOTO 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9  :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10  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1 -  Label for calling ChessMAGIC! </w:t>
      </w:r>
    </w:p>
    <w:p>
      <w:pPr>
        <w:pStyle w:val="PreformattedText"/>
        <w:bidi w:val="0"/>
        <w:jc w:val="left"/>
        <w:rPr/>
      </w:pPr>
      <w:r>
        <w:rPr/>
        <w:tab/>
        <w:t xml:space="preserve"> Line 2 -  Change to the ChessMAGIC!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Line 3 -  Start ChessMAGIC!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4 -  If errorlevel 201 then start cmate (computer play module)</w:t>
      </w:r>
    </w:p>
    <w:p>
      <w:pPr>
        <w:pStyle w:val="PreformattedText"/>
        <w:bidi w:val="0"/>
        <w:jc w:val="left"/>
        <w:rPr/>
      </w:pPr>
      <w:r>
        <w:rPr/>
        <w:tab/>
        <w:t xml:space="preserve"> Line 5 -  Otherwise exit back to BBS</w:t>
      </w:r>
    </w:p>
    <w:p>
      <w:pPr>
        <w:pStyle w:val="PreformattedText"/>
        <w:bidi w:val="0"/>
        <w:jc w:val="left"/>
        <w:rPr/>
      </w:pPr>
      <w:r>
        <w:rPr/>
        <w:tab/>
        <w:t xml:space="preserve"> Line 6 -  Label for computer play module call</w:t>
      </w:r>
    </w:p>
    <w:p>
      <w:pPr>
        <w:pStyle w:val="PreformattedText"/>
        <w:bidi w:val="0"/>
        <w:jc w:val="left"/>
        <w:rPr/>
      </w:pPr>
      <w:r>
        <w:rPr/>
        <w:tab/>
        <w:t xml:space="preserve"> Line 7 -  Start cmate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8 -  Restart ChessMAGIC! after exiting computer play module</w:t>
      </w:r>
    </w:p>
    <w:p>
      <w:pPr>
        <w:pStyle w:val="PreformattedText"/>
        <w:bidi w:val="0"/>
        <w:jc w:val="left"/>
        <w:rPr/>
      </w:pPr>
      <w:r>
        <w:rPr/>
        <w:tab/>
        <w:t xml:space="preserve"> Line 9 -  Exit back to BBS label </w:t>
      </w:r>
    </w:p>
    <w:p>
      <w:pPr>
        <w:pStyle w:val="PreformattedText"/>
        <w:bidi w:val="0"/>
        <w:jc w:val="left"/>
        <w:rPr/>
      </w:pPr>
      <w:r>
        <w:rPr/>
        <w:tab/>
        <w:t xml:space="preserve"> Line 10-  Change back to your BB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8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tilizes ANSI graphics.  You must make certain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n ANSI driver installed in order that they ca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automatically detect and use memory in this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(expanded memory), or XMS (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ssMAGIC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- First Ti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stalling ChessMAGIC! for the first time, always 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.BAT first! This initializes and creates the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Do NOT run CMEdit befor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above step, you may then run CMEdit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 for your BBS. Refer to CMEDIT.DOC for setup, mainten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hessMAGIC! Data Base Manager (CMEdit) for customiz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ad any special help files, such as WHATSNEW.TXT, README.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that may be included in the distribution archiv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Multi-Node Considera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running ChessMAGIC! with graphics turned on, please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ttributes to the *.bgi, *.chr, *.fnt and cmagic.exe fil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. An error could be encountered with a message of "BGI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tch file READONLY.BAT may be executed to properly set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to read only. Make sure the DOS ATTRIB command is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LANtastic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SHARE.EXE is between REDIR and the SERVER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ange the accompanying .EXE files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ChessMAGIC! is an easy program to install on most any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 Sysop who has difficulty.  If so,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to phone our support BBS!  We will be glad to assist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hessMAGIC!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telliLink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404) 736-94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4 hours - 14,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version of ChessMAGIC!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USRPAK.ZIP  - Contains remote RIP icons and User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ChessMAGIC!. DISTRIBUTE to your users.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DOC  - you're reading it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DOC  - Documentation for the ChessMAGI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Editor/Databas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DOC  - Computer Play Modul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SAMPLE  .BAT  - Sample bat file for using errorlevel 20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computer play module from ChessMAGIC!.</w:t>
      </w:r>
    </w:p>
    <w:p>
      <w:pPr>
        <w:pStyle w:val="PreformattedText"/>
        <w:bidi w:val="0"/>
        <w:jc w:val="left"/>
        <w:rPr/>
      </w:pPr>
      <w:r>
        <w:rPr/>
        <w:tab/>
        <w:t xml:space="preserve">   LOCAL   .BAT  - Bat file to run ChessMAGIC! locally.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EXE  - ChessMAGIC! executable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EXE  - CMEdit executable. Requires CMEDLIBC.ZI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MEDLIBE.ZIP obtainable at IntelliLink BBS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EXE  - Computer Play Module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FNT  - Graphics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SCR  - menu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RIP  - RIP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POS  - RIP addi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ERROR .DBF  -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??????.HLP  - assorted online help files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.ME   - Mail i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OTE: These files should NOT be altered or removed!  Erratic 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and system lock-ups will occur if these files are 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found by ChessMAGIC!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ABOVE LISTED FILES ARE MISSING OR PROGRAM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ALLY, DOWNLOAD ANOTHER ARCHIVE FROM A RELIAB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OOR  .DBF/.CDX  - chess area definition database/index </w:t>
      </w:r>
    </w:p>
    <w:p>
      <w:pPr>
        <w:pStyle w:val="PreformattedText"/>
        <w:bidi w:val="0"/>
        <w:jc w:val="left"/>
        <w:rPr/>
      </w:pPr>
      <w:r>
        <w:rPr/>
        <w:tab/>
        <w:t>PLAYER  .DBF/.CDX  - player database/index</w:t>
      </w:r>
    </w:p>
    <w:p>
      <w:pPr>
        <w:pStyle w:val="PreformattedText"/>
        <w:bidi w:val="0"/>
        <w:jc w:val="left"/>
        <w:rPr/>
      </w:pPr>
      <w:r>
        <w:rPr/>
        <w:tab/>
        <w:t>RATED   .DBF/.C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>UNRATED .DBF/.C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>PSTATS  .DBF/.CDX  - each area's player stats database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{continued}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used/created for each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xxx.CMG        - game move file    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NTE        - game note pad file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MSG        - game long message file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SMG        - game short message file (xxxx = gam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1: Not created until a player actually enters each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scellaneous fil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but may be downloaded from IntelliLink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CHG.EXE   - IMPORTANT! if you're upgrading from a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or to 2.01. The game files, *.mve,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and are not compatible with prior vers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utility will perform the modific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ed as CONVERTG.EXE in the file conference.</w:t>
      </w:r>
    </w:p>
    <w:p>
      <w:pPr>
        <w:pStyle w:val="PreformattedText"/>
        <w:bidi w:val="0"/>
        <w:jc w:val="left"/>
        <w:rPr/>
      </w:pPr>
      <w:r>
        <w:rPr/>
        <w:tab/>
        <w:t>LHA213.EXE    - archive utility (best one available and fr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rent games along with play status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agged if your move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 View Active      -View any game currently in progress.</w:t>
      </w:r>
    </w:p>
    <w:p>
      <w:pPr>
        <w:pStyle w:val="PreformattedText"/>
        <w:bidi w:val="0"/>
        <w:jc w:val="left"/>
        <w:rPr/>
      </w:pPr>
      <w:r>
        <w:rPr/>
        <w:tab/>
        <w:t>C  View Completed   -View any comple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another node in real tim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  Game Inquiry     -Used to view and/or download completed g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unavailable in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You vs Computer   -Play existing or start a new game wit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Upon using one of these commands, you must use command P to</w:t>
      </w:r>
    </w:p>
    <w:p>
      <w:pPr>
        <w:pStyle w:val="PreformattedText"/>
        <w:bidi w:val="0"/>
        <w:jc w:val="left"/>
        <w:rPr/>
      </w:pPr>
      <w:r>
        <w:rPr/>
        <w:tab/>
        <w:t xml:space="preserve">     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>H  Who's Online     - Displays online status of other nodes/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>G  Game History     - Lists completed games detailing wi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 Help             - Displays detailed menu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cribing commands and their functions.</w:t>
      </w:r>
    </w:p>
    <w:p>
      <w:pPr>
        <w:pStyle w:val="PreformattedText"/>
        <w:bidi w:val="0"/>
        <w:jc w:val="left"/>
        <w:rPr/>
      </w:pPr>
      <w:r>
        <w:rPr/>
        <w:tab/>
        <w:t>F  Information      - Product credits and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  <w:tab/>
        <w:t>+  Color Setting    - Current display setting, will toggl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ree possible choic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to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NO to Lap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PTOP to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{continued}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 Design Board     - Displays game board in current col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ile configuration, allowing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stomize white and black squares to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ir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Select Area      - Used to move from one gaming area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other, based on Sysop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rtcut command is Axx, where xx equ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game area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unregistered version only provides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as)</w:t>
      </w:r>
    </w:p>
    <w:p>
      <w:pPr>
        <w:pStyle w:val="PreformattedText"/>
        <w:bidi w:val="0"/>
        <w:jc w:val="left"/>
        <w:rPr/>
      </w:pPr>
      <w:r>
        <w:rPr/>
        <w:tab/>
        <w:t>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For those utilizing CMCom)</w:t>
      </w:r>
    </w:p>
    <w:p>
      <w:pPr>
        <w:pStyle w:val="PreformattedText"/>
        <w:bidi w:val="0"/>
        <w:jc w:val="left"/>
        <w:rPr/>
      </w:pPr>
      <w:r>
        <w:rPr/>
        <w:tab/>
        <w:t>Q  Quit to BBS      - Exits ChessMAGIC! and returns to BBS.</w:t>
      </w:r>
    </w:p>
    <w:p>
      <w:pPr>
        <w:pStyle w:val="PreformattedText"/>
        <w:bidi w:val="0"/>
        <w:jc w:val="left"/>
        <w:rPr/>
      </w:pPr>
      <w:r>
        <w:rPr/>
        <w:tab/>
        <w:t>X  Exit to BBS      -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whose move it is, is flagged with a "&gt;&gt;" bes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lighted and blinking, so as not to be overlooked.  All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. Valide moves are ( e2e4  e2;e4  e2 e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can either enter the algebraic notation for cast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e e1g1,e1c1 etc, or enter o-o (king-side) or o-o-o (queen-sid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case letters, NOT the numeral 0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sed to resign you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the next game in     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is your m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>without stepping through several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34     (will step directly to game #34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{continued}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Used to refresh the game screen in case something such as line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Used to quit from play mode and return to ChessMAGIC!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NoteP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>each and every game.  These notes are completely private and</w:t>
      </w:r>
    </w:p>
    <w:p>
      <w:pPr>
        <w:pStyle w:val="PreformattedText"/>
        <w:bidi w:val="0"/>
        <w:jc w:val="left"/>
        <w:rPr/>
      </w:pPr>
      <w:r>
        <w:rPr/>
        <w:tab/>
        <w:t xml:space="preserve">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>are able to access the editing features.  Users are notified of</w:t>
      </w:r>
    </w:p>
    <w:p>
      <w:pPr>
        <w:pStyle w:val="PreformattedText"/>
        <w:bidi w:val="0"/>
        <w:jc w:val="left"/>
        <w:rPr/>
      </w:pPr>
      <w:r>
        <w:rPr/>
        <w:tab/>
        <w:t xml:space="preserve">waiting mail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[ Status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L - used to enter a long message, described below</w:t>
      </w:r>
    </w:p>
    <w:p>
      <w:pPr>
        <w:pStyle w:val="PreformattedText"/>
        <w:bidi w:val="0"/>
        <w:jc w:val="left"/>
        <w:rPr/>
      </w:pPr>
      <w:r>
        <w:rPr/>
        <w:tab/>
        <w:t xml:space="preserve">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A - used to abort message mode, returning to play mod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>&lt;ENTER&gt; at end of each line.  Don't worry about typos, those can</w:t>
      </w:r>
    </w:p>
    <w:p>
      <w:pPr>
        <w:pStyle w:val="PreformattedText"/>
        <w:bidi w:val="0"/>
        <w:jc w:val="left"/>
        <w:rPr/>
      </w:pPr>
      <w:r>
        <w:rPr/>
        <w:tab/>
        <w:t xml:space="preserve">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s:  [A]bort, [E]dit, [H]elp, [S]ave, or [C]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Used to abort the current message entry session without</w:t>
      </w:r>
    </w:p>
    <w:p>
      <w:pPr>
        <w:pStyle w:val="PreformattedText"/>
        <w:bidi w:val="0"/>
        <w:jc w:val="left"/>
        <w:rPr/>
      </w:pPr>
      <w:r>
        <w:rPr/>
        <w:tab/>
        <w:tab/>
        <w:t>sav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>such.  &lt;NumLock&gt; MUST be ON in order fo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LEFT  = 4 or Lef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UP    = 8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numeric key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 - Used to display helpful information about edit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ab/>
        <w:tab/>
        <w:t>opponent is automatically notified of the awaiting note.</w:t>
      </w:r>
    </w:p>
    <w:p>
      <w:pPr>
        <w:pStyle w:val="PreformattedText"/>
        <w:bidi w:val="0"/>
        <w:jc w:val="left"/>
        <w:rPr/>
      </w:pPr>
      <w:r>
        <w:rPr/>
        <w:tab/>
        <w:t xml:space="preserve">    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ab/>
        <w:tab/>
        <w:t>with 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4    SYSOP Join Game Featu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, you now have the capability of joining and 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remote user on your local console. To do this, fir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must place your ALIAS or ChessMAGIC! player name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rovided by CMEdit's installation selection. This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ChessMAGIC!. Refer to the CMEdit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 game must be established between yourself and another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game normally using the (S)tart Game selec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main menu. Once the user or yourself does thi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mitted to join the game, when the game boa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"game board screen" has displayed, to join the ga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 (hold down control key while depressing the J).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 the bottom of the screen stating the sysop has joi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If neither of the players names in that game is equ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 entered in CMEdit, then you will not be permitted to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Entry field will be displayed on the screen. This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ve entries are made. Each player can only make move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ir turn. You cannot make a move out of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play, enter ALT+Q. This must be accomplish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yer can physically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 ALT+J  = join game        ALT+Q  =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an be sent by using the "M" option. Only shor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player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backs are allowed by using the (U)ndo option. If you'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move, then both players should agree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provides a much improved interface to the Online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iting Room" is designated for players wishing to 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player will be notified, and you will receive a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= Join 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Leave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= ID of a player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of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ntil you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tr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etween you and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la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tro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=Chessmaster 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riteria,  then  [V]iew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 [R]eceive/Download 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hnathan Daniels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r even a single game.  If single game, spec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at game number for start and 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format compatible with either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) or Chessmaster 30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When importing to Chessmaster,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txt</w:t>
      </w:r>
    </w:p>
    <w:p>
      <w:pPr>
        <w:pStyle w:val="PreformattedText"/>
        <w:bidi w:val="0"/>
        <w:jc w:val="left"/>
        <w:rPr/>
      </w:pPr>
      <w:r>
        <w:rPr/>
        <w:tab/>
        <w:t xml:space="preserve">  23.txt</w:t>
      </w:r>
    </w:p>
    <w:p>
      <w:pPr>
        <w:pStyle w:val="PreformattedText"/>
        <w:bidi w:val="0"/>
        <w:jc w:val="left"/>
        <w:rPr/>
      </w:pPr>
      <w:r>
        <w:rPr/>
        <w:tab/>
        <w:t xml:space="preserve">  36.txt</w:t>
      </w:r>
    </w:p>
    <w:p>
      <w:pPr>
        <w:pStyle w:val="PreformattedText"/>
        <w:bidi w:val="0"/>
        <w:jc w:val="left"/>
        <w:rPr/>
      </w:pPr>
      <w:r>
        <w:rPr/>
        <w:tab/>
        <w:t xml:space="preserve">  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IntelliLink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E-MAIL CONTACT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net  1:133/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elliLink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lanta, 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404) 978-2893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404) 736-94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bout how ChessMAGIC! can be improv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package to your friends for their evaluatio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e them to register, if they find ChessMAGIC! fits their nee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entitles you to the very latest version of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eriod of 12 months following your receipt of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package (by mail or download), ALL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Link BBS, our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general update?  Not hardly!  With ChessMAGIC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.1   Competitive Pric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 2 Node Version            : $ 40.00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10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Upgrade from a Previous Version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0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  <w:t xml:space="preserve">       * Official ChessMAGIC! File Distribution Hubs *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* Most recent versions are always availab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liLink BBS (Atlanta, GA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404) 978-2893 (14.4k 24 hou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404) 736-9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hessplayer's Forum (Lincoln Park, M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313) 386-7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Unofficial List - Files can usually be found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ang         (805)-395-06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lt Air        (801) 261-8974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BBS HQ West    (510) 689-20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light     (516) 689-256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itfire        (515) 225-84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            (310) 208-66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ltra BBS HQ    (318) 487-08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yes USA       (404) 446-6336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0.0   Visa/MC Charge Card "Quick" Registr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by Credit Card can be accomplished by connecting vi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lliLink BBS (404) 978-2893. Read Bulletin #4 first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Q)uestionaire from the main menu, then select (3) . This will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 the Credit Card ordering questionaire.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vide you registration information, normally within 24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message on IntelliLink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uneration must first contact Knightware at their addr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2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.0   Frequently Asked Ques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: What do I do if ChessMAGIC! displays "Nodes Exceeded", then </w:t>
      </w:r>
    </w:p>
    <w:p>
      <w:pPr>
        <w:pStyle w:val="PreformattedText"/>
        <w:bidi w:val="0"/>
        <w:jc w:val="left"/>
        <w:rPr/>
      </w:pPr>
      <w:r>
        <w:rPr/>
        <w:tab/>
        <w:t xml:space="preserve">     exi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Run Cmedit, select Misc, then select "Rese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: What do I do if I can't get ChessMAGIC! to recognize and </w:t>
      </w:r>
    </w:p>
    <w:p>
      <w:pPr>
        <w:pStyle w:val="PreformattedText"/>
        <w:bidi w:val="0"/>
        <w:jc w:val="left"/>
        <w:rPr/>
      </w:pPr>
      <w:r>
        <w:rPr/>
        <w:tab/>
        <w:t xml:space="preserve">     properly run with remote connectio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: Run ChessMAGIC! with the BUGLOG command line parameter. </w:t>
      </w:r>
    </w:p>
    <w:p>
      <w:pPr>
        <w:pStyle w:val="PreformattedText"/>
        <w:bidi w:val="0"/>
        <w:jc w:val="left"/>
        <w:rPr/>
      </w:pPr>
      <w:r>
        <w:rPr/>
        <w:tab/>
        <w:t xml:space="preserve">     ChessMAGIC! will create a file cmdebug.log with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that will enable KnightWare to resolve your problem quickly. </w:t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that file to IntelliLink BBS (404) 978-2893 and </w:t>
      </w:r>
    </w:p>
    <w:p>
      <w:pPr>
        <w:pStyle w:val="PreformattedText"/>
        <w:bidi w:val="0"/>
        <w:jc w:val="left"/>
        <w:rPr/>
      </w:pPr>
      <w:r>
        <w:rPr/>
        <w:tab/>
        <w:t xml:space="preserve">     leave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: How long does my support last and what does it provid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Your support lasts for 1 year from the time of regist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During that period you will be able to register any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d by Knigh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: When I run Cmedit, I get invalid version of Fox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Normally when this occurs, you require the runtim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of FoxPro which can be obtained from IntelliLink BB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le for conventional memory is CMEDLIBC.ZIP, for EMS</w:t>
      </w:r>
    </w:p>
    <w:p>
      <w:pPr>
        <w:pStyle w:val="PreformattedText"/>
        <w:bidi w:val="0"/>
        <w:jc w:val="left"/>
        <w:rPr/>
      </w:pPr>
      <w:r>
        <w:rPr/>
        <w:tab/>
        <w:t xml:space="preserve">     CMEDLIB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: ChessMAGIC! doesn't seem to recognize my drop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ChessMAGIC! only supports DOOR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5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        ________ x  $ 2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