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CRISS CROSS v0.5 (Beta Tes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++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9)631-81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reate a new directory for Criss Cross.  (CCR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Place all files from the CCROSSxx.ZIP file in the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Move the CCROSS.BAT file to your main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Edit the CCROSS.BAT file as indicated in the SWITCHE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Update your BBS chain or door system for the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ust have a BBS in the San Diego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Will Receive a free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Complete and upload the BETATEST.TXT and REGISTER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riss Cross was written to require no maintenance by the Sys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the file LOG.TXT is created for the user to repo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s found.  This file will not be automatically dele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are not Beta testing, just add a line in your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lete the LOG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When all bugs are worked out of this Beta Test Version.  The LO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 longer be created.  After Viewing this LOG.T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delete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Completed Games and those games not played will be deleted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 d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Any bugs found should be sent to the Progamming++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