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electing Cyber Areana for your BBS!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it a great game for both you and your users to play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than 50 total borgs can be built.  (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000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not build: Borg Teleport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e Shiel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R-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g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g Equi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 editor does not function, which includes: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a map viewer which works in 50 Line VGA mod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 borg editor, and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et all these options for the low price of just $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just send $20 (in U.S. funds, make chequ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Bush) along with a self-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ber Arean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5 Well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iedo, FL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, at the DOS prompt type:  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  A r e a n a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enclosed $20 (in U.S. funds) along with a self-addressed stamped</w:t>
      </w:r>
    </w:p>
    <w:p>
      <w:pPr>
        <w:pStyle w:val="PreformattedText"/>
        <w:bidi w:val="0"/>
        <w:jc w:val="left"/>
        <w:rPr/>
      </w:pPr>
      <w:r>
        <w:rPr/>
        <w:t>envelope and wish to receive my registration code for Cyber Areana.  I</w:t>
      </w:r>
    </w:p>
    <w:p>
      <w:pPr>
        <w:pStyle w:val="PreformattedText"/>
        <w:bidi w:val="0"/>
        <w:jc w:val="left"/>
        <w:rPr/>
      </w:pPr>
      <w:r>
        <w:rPr/>
        <w:t>understand that Cyber Areana comes with no warranty and no refunds will</w:t>
      </w:r>
    </w:p>
    <w:p>
      <w:pPr>
        <w:pStyle w:val="PreformattedText"/>
        <w:bidi w:val="0"/>
        <w:jc w:val="left"/>
        <w:rPr/>
      </w:pPr>
      <w:r>
        <w:rPr/>
        <w:t>be accepted.  This software is not guaranteed to be bug free or virus</w:t>
      </w:r>
    </w:p>
    <w:p>
      <w:pPr>
        <w:pStyle w:val="PreformattedText"/>
        <w:bidi w:val="0"/>
        <w:jc w:val="left"/>
        <w:rPr/>
      </w:pPr>
      <w:r>
        <w:rPr/>
        <w:t>free and I will not hold the author responsible for any damages of any</w:t>
      </w:r>
    </w:p>
    <w:p>
      <w:pPr>
        <w:pStyle w:val="PreformattedText"/>
        <w:bidi w:val="0"/>
        <w:jc w:val="left"/>
        <w:rPr/>
      </w:pPr>
      <w:r>
        <w:rPr/>
        <w:t xml:space="preserve">kind, including profit loss and data loss, that relate directly or </w:t>
      </w:r>
    </w:p>
    <w:p>
      <w:pPr>
        <w:pStyle w:val="PreformattedText"/>
        <w:bidi w:val="0"/>
        <w:jc w:val="left"/>
        <w:rPr/>
      </w:pPr>
      <w:r>
        <w:rPr/>
        <w:t>indirectly to the use of this software a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, ____________________________, comply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 to Avoid Errors &amp; De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State:________Zip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(________)_________ -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Phone: (________)_________ -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(Your registration code will be keyed to thi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:  (Many Cyber Areana options were user sugg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---End Registration Information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