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-=-=-=-=-=-  C Y B E R   A R E A N A  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Cyber Areana!  I think you will find this softw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able and easy to set up on your BBS, no matter what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Cyber Areana supports the following door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TXT-DORINFOx.DEF-EXITINFO.BBS-DOOR.SYS-SFDOORS.DAT-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 Areana also uses a Fossil Driver for the communication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ure you will get maximum compatability.  One popula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you should be able to find on any local BBS is B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get a copy of BNU, you can DL it from Trade Wars Have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the door is actually being run on a BBS will it need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 Local users do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a problem getting Cyber Areana to run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have a fossil driver installed.  The tell-tale sig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that it works fine in local mode, but when a user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, it quits them right back out.  If you are unsur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ssil driver, ask around a local BBS.  Check in the file area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ost common fossil drivers are BNU and X00.  Just downloa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se two files and read through the doc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de range of support insures that Cyber Areana will run gre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!  And installation is easy!  First, you must run the GAM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start up the game files.  Then add CYCLE to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nence.  (Do not run it after GAMEINIT)  Then you just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 that will run the door.  The command line tells Cyber Are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in which the drop file can be found.  If it is lef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faults to the current directory.  Here is an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hain.txt c:\doors\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doors\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Cyber Areana searches for all door files and uses the first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, it is recommended you make sure you have no other drop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given.  That is why in the example it copies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 Areana directory.  This also tends to work better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make sure you add the CYCLE program to your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ycle the game to the next game.  Keep in mind Cyber Are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use the date for any purpose except the dail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ose few steps, Cyber Areana should be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read REGISTER.DOC for information on registering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 Arean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-NODE:  Cyber Areana does support multi-node, but not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.  What this means is that if someone else is onli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move borgs on or to their empire.  Also, if someone i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gs on another user's empire, that user can't get onlin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will get messages like: "Sorry, someone is using this ma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n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AL MODE:  Cyber Areana works fine in local mode for player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y don't have a BBS.  All you have to do is run Cyber Are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OR:  The editor can help you, but it can also mess you up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you do not play around with it too much until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ame.  One thing you must make sure you never do i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g movement class to 0.  This is what the game uses to tel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reached the last borg record, rather than scanning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,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de Wars Haven (407)359-7815 offers you many ways to get fast auto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d resonses on your questions.  You can DL the new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 Areana or get a much needed copy of the BNU fossil driv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quickly leave comments to me, the SysOp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on: GRAB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o DL the newest version or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on: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o leave a comment 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: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4 digits of phone #: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efinitely the fastest way to get on Trade Wars Haven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st version of Cyber Areana.  But, you might want to log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f you want a response from your question since every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logon, and you may not get your messag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idoNet address is 1:363/175.  (Challenger BBS -- SysOp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yle)  Address the mail to MATT BUSH.  Please note I will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reply by CrashMail, routed 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ontact me on the Prodigy Interactive Person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account is WUEV27B.  This is a simple and inexpensive way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long distance, but my responses may not be as quick as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rade Wars H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SysOp Documentation 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