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 Areana was written in Borland Turbo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as written using OpendDoors v4.1, an excellent C door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f a lot of the dirty work involved in wri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as also written on a 6386/SX 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 David Doyle of Challenger BBS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people have contributed original ideas in Cyber Are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n Cyber Areana were user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Mathews, Kris Bilyue', George Beaton, Keith Welch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chfeldt, Joe Kropfelder, Steve N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C Fil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 of Code: 7,044 (equivilant to 126 printed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 of Code: 249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ly, you would have had to select any structur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from the build menu each time you wanted to buil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not only was there no draw command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space, you were sent back to the build menu.  (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sma Rifle did 3000% damage due to a *little* glitch.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lease of this game was delayed by the lack of 11 cents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ervent was like drunk or something and brought you the "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R-Cannon."  Remind me to fi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OES the name Seenk come from?  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LEYHO!  &lt;- the name of the exe file to count the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 H I S T O R Y 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 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ion began on Cyber Areana on a sunny May 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been out riding my bike, but if I wa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be playing this game today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yber Areana was first put online Trade Wars Ha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a testing.  &gt;Many&lt; things added and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y own ideas and the suggestion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st public release of Cyber Areana.  Although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known to exist, there are bound to be so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wish there aren't any!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 upgraded to the newest version of OpenDoors, thu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new SysOp fuctions and things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a new map file, the windy river.  We'll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is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e!  Fire!  Fire!  Added fires.  Give those big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o worry about.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xed an annoying bug that was causing borgs to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ies.  (Main reason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eaned up the visual appearance of the EDITOR, 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IN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new update routine when you attack structures and bor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ing some problems when you fired at something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uched up the new user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lemented the map editor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ny touch ups like increased the power of lasers and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remote ansi is still showing up as always bright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to wait until the official release of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5.00 which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map was increased from 50x50 to 80x80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convert program would not have worked.  (This make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bounties to the updated user records!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Borg Training Center and the borg pilot sk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bor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the Borg Equipment Center to equip four new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 a command so borgs could be selected for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in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There are now TWO significant undocumented (not on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s.  Can you figure them out?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bunch of other things were "touch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