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       *       COLOR ARTWORK DISK        *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This disk contains color Jazz Jackrabbit artwork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F files are in "CMYK" format, ready to lay ou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s.  The PCX files are standard 320x200, 256-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7    PCX     21487 05-14-94   3:46p  Jazz shareware screen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8    PCX     36557 05-14-94   3:47p  Jazz shareware screen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1    PCX     36669 05-12-94   5:08p  Jazz shareware screen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2    PCX     33205 05-12-94   5:13p  Jazz shareware screen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3    PCX     28032 05-12-94   5:23p  Jazz shareware screen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4    PCX     32305 05-12-94   5:40p  Jazz shareware screen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5    PCX     27950 05-12-94   5:45p  Jazz shareware screen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6    PCX     44131 05-12-94   5:59p  Jazz shareware screen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PCX     36284 08-03-94   3:40p  The creators of Jazz Jackrab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Allen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f Bleszinski, Design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an Brussee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 Stadler, 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LOGO PCX     60199 08-03-94   1:54p  The Jazz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MED  TIF   1990278 08-03-94   4:22p  Medium-sized square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BIG  TIF   8784006 08-03-94   4:43p  Large-sized horizontal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SKY  PCX     62885 05-12-94  12:27p  Cool 3D Epic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TECH PCX     47712 12-02-93  12:59a  Cool futuristic Epic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BW   WMF     25920 05-18-94   7:15p  B&amp;W Epic logo, Window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GREY WMF     26248 05-18-94   7:15p  Grey Epic logo, Window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BW   EPS     39588 05-18-94   7:16p  B&amp;W Epic logo, EP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GREY EPS     40060 05-18-94   7:16p  Grey Epic logo, EP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viewers, magazines, shareware vendors, and Epic dealers/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to use these screens and pictures for promoting Jazz Jackrab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im Sweeney, President/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all.  Enjoy playing Jazz Jackrab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