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've enjoyed this game and plan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30 day evaluation period, please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For a measly $9.00 registration fe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game's most recent update minus the shareware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save and restore game features. You will also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list and be notified of any future software that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ve criticism is ALWAYS WELCO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send your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orah Lynn Fr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5 11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hester, MN 5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ks to all of you who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ve Card Draw Video Poker is SHAREWARE! (C)opyright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borah Lynn Franzen. Any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thout the express written permission of the abov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holder is a violation of Copyright Law. If any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are violated then persons accountable will b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pyright hol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