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ere is a list of the files used for "Animated Bugs"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them all to run the program.  They might be on a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ree seperate compressed files or disks (depending on where/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obtained the sharewa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    BAT      Run this fir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     BAT      Run this after SETUP to start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LIB    COM      Used to setup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LIBG   COM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IA     COM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GMOUTH COM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VXSND   COM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GISP   COM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GVESA  COM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CHOII   COM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F166    COM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BM1BIT  COM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BMBAK   COM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BMSND   COM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NTSND  COM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SIZE    COM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LTISND COM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SOUND  COM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S16    COM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UDIO   COM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B16     COM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BCLONE  COM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BLASTER COM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BPRO    COM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MSND    COM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NDSYS   COM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RCE   COM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FX     COM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NEXTX  COM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NSLTL  COM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MSND    COM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D     SN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D     EXE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SE    DFF      Progra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4     FLI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     GIF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2     GIF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4     GIF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8     GIF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9     GIF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ANI1  GIF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ANI1R GIF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ANI1Y GIF</w:t>
      </w:r>
    </w:p>
    <w:p>
      <w:pPr>
        <w:pStyle w:val="PreformattedText"/>
        <w:bidi w:val="0"/>
        <w:spacing w:before="0" w:after="0"/>
        <w:jc w:val="left"/>
        <w:rPr/>
      </w:pPr>
      <w:r>
        <w:rPr/>
        <w:t>FLBKGD1  GIF</w:t>
      </w:r>
    </w:p>
    <w:p>
      <w:pPr>
        <w:pStyle w:val="PreformattedText"/>
        <w:bidi w:val="0"/>
        <w:spacing w:before="0" w:after="0"/>
        <w:jc w:val="left"/>
        <w:rPr/>
      </w:pPr>
      <w:r>
        <w:rPr/>
        <w:t>FLBKGD2  GIF</w:t>
      </w:r>
    </w:p>
    <w:p>
      <w:pPr>
        <w:pStyle w:val="PreformattedText"/>
        <w:bidi w:val="0"/>
        <w:spacing w:before="0" w:after="0"/>
        <w:jc w:val="left"/>
        <w:rPr/>
      </w:pPr>
      <w:r>
        <w:rPr/>
        <w:t>FLBKGD3  GIF</w:t>
      </w:r>
    </w:p>
    <w:p>
      <w:pPr>
        <w:pStyle w:val="PreformattedText"/>
        <w:bidi w:val="0"/>
        <w:spacing w:before="0" w:after="0"/>
        <w:jc w:val="left"/>
        <w:rPr/>
      </w:pPr>
      <w:r>
        <w:rPr/>
        <w:t>FLBKGD4  GIF</w:t>
      </w:r>
    </w:p>
    <w:p>
      <w:pPr>
        <w:pStyle w:val="PreformattedText"/>
        <w:bidi w:val="0"/>
        <w:spacing w:before="0" w:after="0"/>
        <w:jc w:val="left"/>
        <w:rPr/>
      </w:pPr>
      <w:r>
        <w:rPr/>
        <w:t>FLBKGD5  G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1   G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2   GIF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S     OVR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1     RAW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8_1   RAW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8_2   RAW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9     RAW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   RAW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12   RAW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2    RAW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8    RAW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     RA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SPRT  EXE      GRASP run-time mod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IFEST DOC     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ME   COM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DER    DOC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BLEMS DOC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     DOC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