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ATAX Version 1.00s -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three episodes of XATAX for only $17 plus $3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That's right, only $20 bucks total!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hareware allows you to try before you buy... try gett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tail store these days! But, we can only keep bringing you thi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with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distribute this program to local BBS's, and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llegues. If you are interested in commercially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 catalogs, CD, etc.), you *MUST* contact Pixel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irst. This is to ensure that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refer to the LICENSE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by sending check, money order, or travell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xel Painters. Please make sure to use the ORDER.FRM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your American Express or Optima card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by call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222-0568   Monday - Friday 10:00am through 7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outside the United States, you can send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or an international travell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able to send a check drawn from your loca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certian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r bank must be an international bank with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must add an additional $2.00 U.S.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t MUST be written out in your country'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roper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n additional $1.00 fee for interna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-Line:  Pxl Pnt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