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TURE THE FLAG COMMERCIAL VERS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I want all of the 10 Capture the Flag games, 100 scenarios, 40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e other many added features of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the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 State ______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largest density disk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1/2 inch 1.44 megabytes disk       3 1/2 inch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1/4 inch 1.2  megabytes disk       5 1/4 inch 360k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circle what type of equipment you ha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86     386     486    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GA     Super VGA    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received game from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rcle what type of distribu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    Store     Shareware Library     CD ROM    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 $26.95 plus $3 (foreign orders $5)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Funds Only.  Make checks payable to Car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yment registers your shareware game and purchases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of Capture the Fla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  Car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O. Box 39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rced, CA 95344-1919  (this address will always be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: (800) 487-9231     Tech Support: (209) 383-9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are mailed First Class.  Most are shipped within 24 hou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