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anoid Version 1.02s -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is a shareware program which is copyrighted by Pixel Pa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s a shareware product,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is program commerciall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must follow. These guidelines are set in pla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st recent version of this software is provided 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To distribute the shareware version of Electranoid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Pixel Painters to ensure that you have th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also include all of the accompanying files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is for your benefit as well as ours, all it takes is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includes, but is not limited to, advertis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published catalog, shareware CD, or magazine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ectranoid via retail rack sales, you must fir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Pixel Pa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wners and operators may feel free, and are encouraged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library for public or priv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is liscense to reverse engineer, 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/or any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"as-is" and no warranty is gran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will not be held responsible for any damag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ause to any individual or organization. It i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to use this softwa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ccompany this program must be distributed a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ID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-Line:  Pxl Pnt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