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anoid Version 1.02s -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 you get if you order the full version of this program? In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 A lot more! The registered version includes 100 levels, more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usic and is designed in an increasingly challenging form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the shareware version of Electranoid, then you would be foolis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k over the measly $13 bucks for the full version. Remember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ry before you buy... try getting that in any retai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! But, we can only keep bringing you this quality of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distribute this program to local BBS's, and amo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and collegues. If you are interested in commercially distribu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i.e. catalogs, CD, etc.), you must contact Pixel Painter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Please refer to the LICENSE.DOC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les in the United States, you hav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You can order by sending check, money order, or traveller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Pixel Painters. Please make sure to use the ORDER.FRM 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You can use your American Express or Optima card for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by calling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03) 222-0568   Monday - Friday 10:00am through 7:00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les outside the United States, you can send 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money order or an international traveller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be able to send a check drawn from your local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certian cond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Your bank must be an international bank with 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You must add an additional $2.00 U.S. for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It MUST be written out in your country's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proper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an additional $1.00 fee for international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please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Pixel Pa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P.O. Box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rifield, Virginia  2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o.:    (703) 222-0568 (M-F, 10am - 7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  73733,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erica On-Line:  Pxl Pntrs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