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 FORM FOR EM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ab/>
        <w:tab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Diorio</w:t>
        <w:tab/>
        <w:tab/>
        <w:t xml:space="preserve">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no, CA 93747       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: 209-452-8875 </w:t>
        <w:tab/>
        <w:t xml:space="preserve">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  72717,363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:   Tri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             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State, ZIP Cod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Countr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: _________________________  FAX #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antity               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Class     $25          _____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  $10          _____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tal Enclosed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