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ing Group                                          K. B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Comments: 1175                                          CN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: 3                                                         T. LaQu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U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.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K. Roubi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B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. 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. Y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YI on Where to St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ibliography of Internetwor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YI RFC is a bibliography of information abou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working, prepared by the User Services Working Group (US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net Engineering Task Force (IETF).  This mem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e Internet community.  It does no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 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nt of this bibliography is to offer a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resources of information that will help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familiar with the concepts of internetworking.  It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starting place for further research.  There ar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 of information for those users wishing to purs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depth, the issues and complexities of the curren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s Working Group                                    [Page 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and Purpose 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pe .....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 of Document 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ing Files By Anonymous FTP 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ting Entries to the Bibliography 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S .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IOGRAPHIES ..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 .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AND WORKSHOPS 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SSARIES ...................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S ...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MEDIA ......................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LETTERS .....................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AND PAPERS ...............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OR COMMENTS (RFC) ..................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est for Comments Document Series ....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Basic Beige RFC Abstracts .................................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.................................................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.................................................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. Background and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1 June 1989, several members of the IETF User Services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nvened an interim working group session at the JV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computer Center in Princeton, NJ.  The purpose of the me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to form a distinct working group that would assembl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bliography of useful information about the Internet for en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those who help end users.  The first official meet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ocuments Working Group was held at the Stanford IETF in Ju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9.  The goal of the working group was to prepare a bibliograph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and hard copy documents, reference materials, and multime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ools that address general networking information and "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Internet".  The target audience was beginner leve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ediate level e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.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ibliography is the result of volunteer work provided by 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ser Documents Working Group.  The intent of this effor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a representative collection of materials that will hel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er become familiar with the concepts of internetworking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the basis for future study.  This is, quite simply, a good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.  References to other sources of information with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 of materials will be useful to readers who wish to purs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eater depth, the issues and complexities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ing environment.  Please send comments to us-wg@nnsc.nsf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. Organization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the bibliography is divided into 10 distin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f material, and each category is presented in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ARTIC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BIBLIOGRAPH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B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CONFERENCES AND WORKSH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GLOSSA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GU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MULTI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NEWS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REPORTS AND PAP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REQUESTS FOR COMMENTS (R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ach section, material is arranged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authoring organization with the exception of Section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FOR COMMENTS (RFCs).  The RFCs are ordered numerically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contain fairly standard bibliographic information and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ort abstract with information on how to obtain th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rand new network users, unsure of what to read first, we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Ed Krol's, "The Hitchhiker's Guide to the Internet" (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uide section).  For general information on an introduc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protocols, two documents are quite useful: Char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drick's, "Introduction to the Internet Protocols", and Doug Com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ook, "Internetworking with TCP/IP: Principles, Protoc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tecture".  Two excellent guides to existing networks are Tra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 LaQuey's, "Users' Directory of Computer Networks" and John 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man's "The Matrix: Computer Networks and Conferenc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wide".  We strongly encourage the reader to sc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bliography in its entirety as some items may be more applic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needs or site requirements.  (Please note that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s the abstracts are excerpts, provided verbatim,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 describ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d. Obtaining Files By Anonymous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of the material referenced in this bibliograph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and can be obtained by using the File Transfer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TP).  Directions on how to obtain on-line files by anonymous F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follow.  In this example, the host used is nic.ddn.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be obtained with the FTP program in conjunction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NYMOUS login.  Versions of the FTP program may vary from syst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so the commands shown in this example may need to be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ftp nic.ddn.mil  &lt;== Use the FTP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 to nic.ddn.m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nic.ddn.m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0 NIC.DDN.MIL FTP Server 5Z(47)-6 at Fri 23-Jun-89 09:38-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hould respond with a message to indicate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has been made.  Users on a Unix system will probab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for a login name.  Type in "anonymous" as in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nic.ddn.mil:kbowers): anony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1 ANONYMOUS user ok, send real ident as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      &lt;== Type in &lt;guest&gt; at the passwor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tems may require the use of a "login" or "user"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username to the server computer.  Users unsur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hould contact a local site representative for th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username and password are sent to the system, a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at the login has been made successfully 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0 User ANONYMOUS logged in at Fri 23-Jun-89 09:39-PDT, job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hen connects to the directory in which the docu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d resides. This is done with the c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&gt; cd RF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1 Default name accepted. Send password to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should now be connected to the RFC: directory.  The "dir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s" command will list the files availabl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&gt;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Port 4.124 at host 192.33.33.51 acce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List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At this point a list of th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ppear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6 Transfer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get" command will get any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&gt; get RFC821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Port 4.125 at host 192.33.33.51 acce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ASCII retrieve of TS&lt;RFC&gt;RFC.821.TXT.1 (49 pages)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6 Transfer completed. 124482 (8) bytes transfe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: RFC.821.TXT remote: RFC.821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4482 bytes received in 55 seconds (2.2 Kbytes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quit" command leaves the FT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&gt;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1 QUIT command received. 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e. Submitting Entries to the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rst version of the "Where to Start" bibliograph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suggested entries are welcome and should be sen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 to us-wg@nnsc.nsf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bmit an entry for consideration, please provid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details as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authoring organiz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(if author is unavailabl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urnal (example: Time Magazin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p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pages within which the article is conta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r or publishing organiz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of Public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docu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 category (Choose only one: article; bibliography; book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/ workshop; glossary; gui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media; newsletter; on-line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/paper; RF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tract: (Please provide a one paragraph abstract describ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rust of the document/reference material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media training tool.  Within the abstr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information on how one can ob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 described.  See the entries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bliography for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, Gordon, "Gordon Bell Calls for a U.S. Research Network," IE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trum, vol. 25, no. 2, pa. 54-57, IEEE Spectrum, New York, NY, Fe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is written by Gordon Bell, the former Chai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CSET subcommittee on computer networking, infrastruct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 communications.  It discusses the merits of a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the potential of such a network to trigger signific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 in computing and communications research. 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ble solution is a national research network organiz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d by the Federal government.  However, the succ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venture is tied to the need for effective leadershi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nd a coordinated Federal science and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lett, Charles E., "The NSFNET: Beginnings of a National Re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," Academic Computing, vol. 3, no. 5, pp. 18-21, Acade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 Publications, Inc., McKinney, TX, Januar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explains the various layers of the NSFNET.  It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veral articles in this issue of Academic Computing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oted to the subject of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witt, Elisabeth, "Science to Take the High-Speed Route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World, vol. 23, no. 33, p. 1, CW Publishing, Framingham, M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gust 14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describes the philosophy behind NRE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ivational factors why a 3 Gigabit network is needed. 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quoted are Senator Albert Gore, Jr., Steve Wolff (NSF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 King (EDU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en, Ole J., "Information on TCP/IP," ConneXion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operability Report, vol. 2, no. 7, pp. 14-15, Interop, In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 View, CA, July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is a reference guide on where to find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CP/IP and networks i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en, Ole J., "Information Sources," ConneXion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operability Report, vol. 3, no. 12, pp. 16-19, Interop, In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 View, CA, Dec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is an update of the July 1988 article and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CP/IP, OSI, and other networking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Quey, Tracy L., "Networks for Academics," Academic Computing, v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, no. 3, pp. 32-39, Academic Computing Publications, Inc., McKinn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, Nov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ety of computer networks serve academic need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's campuses.  Their thrusts differ significantly,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common to find campuses subscribing to multiple net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is an overview of the major players.  This Nov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9 issue of Academic Computing also contains other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s on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off, John, "A Supercomputer in Every Pot," New York Times, p.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York, NY, December 29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discusses the need for a gigabit national networ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researchers with high speed access to remote resour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velop other useful network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man, John S. and Josiah C. Hoskins, "Notabl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," Communications of the ACM, vol. 29, no. 10, pp. 932-97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from Computing Machinery, Inc., New York, NY, Octo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ummary of the state of the world of networks as of 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6.  Although influential in its time and still of histo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, it has since been superseded by Quarterman's Boo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, published in Octo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man, John S., "Etiquette and Ethics," ConneXions -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operability Report, vol. 3, no. 4, pp. 12-16, Advanced Comp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, Mountain View, CA, March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how to use a computer system properly takes much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simply learning the mechanics of making it do th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to use a system without offending other users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enefit involves etiquette. Learning to use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ausing harm to others involves ethics.  These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separable subjects, and the former tends to blen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ter as the seriousness of the situation increas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 presents a discussion of these subjects, an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guidelines for appropriat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man, John S., "Mail through the Matrix," ConneXions -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operability Report, vol. 3, no. 2, pp. 10-15, Advanced Comp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, Mountain View, CA, Februar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worldwide metanetwork of computer networks tha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similar protocols at the network or internet layer, bu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at the application layer.  The set of such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n-commercial, e.g., academic, research, or military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called Worldnet.  There are also some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and conferencing systems connected, and the meta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ncludes all of these is what is called the Matrix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 describes some problems associated with electronic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ence through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eidewind, Norman F., "Interconnecting Local Networks to 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Networks," IEEE Computer Magazine, vol. 16, no. No. 9, p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24, IEEE Computer Society, Los Alamitos, CA 90720, 10662 L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queros, (714) 821-8380, September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emphasizes how approaches to interconnection,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, network services, and protocol functions are rela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p.  Decisions on which approach to undertake are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quirements and existing specifications.  Applica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and the DDN Internet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IBLI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rose, Jon, List of Anonymous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st of Internet sites accepting anonymous ftp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s available on host pilot.njin.net, directory pub/ftp-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s index, help and README for more informa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s also regularly posted to the USENET newsgroups comp.mi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.sources.wanted.  For more information, send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odin@pilot.njin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gul, Jeffrey C., The Experimental Literature of The Internet: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tated Bibliography, 11 pgs., Digital Equipment Corporation, Pa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o, C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nnotated bibliography attempts to sift out the liter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as an experiment and reveal those publication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y the experience acquired by the experimenter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note was first published as WRL Research Report 88/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, contact: Digital Western Laboratory,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 Avenue, Palo Alto, California 94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ridge, C. ed., SIGCOMM Bibliographies, Computer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, ACM, New York, NY, Quart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COMM generates a quarterly bibliography of recent pub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puter networking and publishes it in Computer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and puts it on-line on nnsc.nsf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hi, Adarshpal S., Bibliography of Network Management,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Review, vol. 19, no. 3, pp. 58-75, ACM SIGCOMM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k, NY, Jul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ibliography contains nearly 200 articles 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.  Some of the major topics are Performance Monit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agement, Fault Management and Diagnosis, LAN Manag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of Telecommunication Networks, and AI Applica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nagement.  Also available on-line on host nnsc.nsf.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CR/jul89, filename sethi.ps (postscrip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urgeon, Charles, List of University of Texas Network System (UT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s and Documents, The University of Texas at Austin, Austin, T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17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st of documents relating to the University of Texa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in network system (UTnet).  These documents are inten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net users, system administrators and others deal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al networks and hosts attached to the UTnet system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ncludes documents that deal with usage guidelines,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configuration, IP addresses and routing, UNIX secur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terms, subnet policy, subnet gateway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 storms and packet avalanches.  Although these doc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pecific to the UTnet system, they do provide inform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ful to another site.  This list, which describ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and how to get them, is available on-line on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x.utexas.edu, directory pub/netinfo/utnet, filename 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urgeon, Charles, Network Reading List, 27 pgs., The Univers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as at Austin Computation Center, Austin, TX, April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annotated list of books and other resources of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nagers who are using TCP/IP, UNIX, and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ies.  These three technologies share the same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: network managers can use them to build interop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ystems across a wide range of vendor equipment. Thi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tended for campus network managers at the University of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ustin, or anywhere TCP/IP, UNIX, and Ethernet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computer communications.  Available on-line on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x.utexas.edu, directory pub/netinfo/docs, filenames networ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-list.txt or network-reading-list.ps (.txt is i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.ps is in postscrip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I International, Network Information Systems Center, Bibliograp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twork Protocols: A List for Background Reading, 7 pgs., SR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, Network Information Systems Center, Menlo Park, C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o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bliography of recent articles and books pertaining to TC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, X.25, the Transport Protocol (TP-4), OSI and other stand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by the DDN Network Information Center as a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list for vendors, this bibliography cites articles, mos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pen literature, representing a variety of viewpoin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does not contain references to the Requests for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FCs).  Available on-line on host nic.ddn.mil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info:, file protocols-dod.b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us, John M., Syracuse University Network Bibliography, Syrac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Computing &amp; Network Services, Syracuse, NY, April 9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bibliography of publications on various ki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.  It is intended for use at Syracuse Univers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publications specific to Syracuse University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ations of more general interest. It is available onlin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to host icarus.cns.syr.edu, directory info,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b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son, Bart, Bryan Costales, Harry Henderson, and The Waite Gro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Communications, 542 pgs., Howard W. Sams &amp;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polis, IN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Communications provides a good overview and compreh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on UNIX mail, the USENET News and UUCP with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ms, Caroline, Campus Networking Strategies, 321 pgs., 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, Bedford, M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ok contains a survey of ten colleges and universiti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ade or implemented grand plans for networking.  Th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ies cover the planning process, technical issu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ing and management of an ongoing service organiz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 on protocols and standards, wiring, and national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valuable technical background.  A glossary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used networking terms.  This book is a projec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OM Networking and Telecommunications Task Force (NTTF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of research universities engaged in joint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the development of computer networking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ms, Caroline ed., Campus Strategies for Libraries and Electr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Vol. 3, 404 pgs., Digital Press, Bedford, M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ok offers a comprehensive look at plann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of libraries and information systems in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.  This is volume 3 in EDUCOM Strategies Seri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echnology.  Order source for EDUCOM members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s@educom.edu.  Order source for non-members is: 1-800-343-832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number: ey-cl85e.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, Fred, Online Searching for End Users: A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book, 116 pgs., Oryx Press, Phoenix, AZ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ourcebook for computer and information scienc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bibliographies an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r, Douglas E., Internetworking With TCP/IP: Princip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, and Architecture, 382 pgs., Prentice Hall, Inc., Englew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ffs, NJ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ok provides an overview and introduction to TCP/IP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n overview of the Internet; reviews underlying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ies; examines the internetworking conce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al model; covers the basics of the Interne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outing as well as protocol layering; explores the 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system and protocol gateways used to exchang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; and discusses application level services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.  It also contains several useful append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RFCs, a glossary of Internet terms, and the offi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PA Interne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ors, Martin, Computers and Computing Information Resources, 12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s., Gale Research Co., Detroit, MI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guide to approximately 6,000 print, electron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ive" sources of information on general and specific compu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pics in all disci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inler, Elizabeth J., Ole J. Jacobsen, Mary K. Stahl, and Carol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d, DDN Protocol Handbook, 2749 pgs. [3 volumes], SR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, DDN Network Information Center, Menlo Park, C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hree volume collection of documents address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computers to the Defense Data Network (DDN)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Defense (DoD) suite of protocols.  The first vol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official military standard protocols,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Control Protocol/Internet Protocol (TCP/IP)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 (FTP).  Volume two includes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 Defense Advanced Research Projects Agency (DARP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.  The final volume contains supplementary materi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to protocol implementors.  In addition, the hand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general information about the protocol standard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tself, the agencies involved and their role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for obtaining further information.  Available from S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, DDN Network Information Center, 333 Ravensw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., Room EJ291, Menlo Park, CA 94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y, Donnalyn and Rick Adams, !%@:: A Directory of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ing and Networks, Second Edition, 284 pgs., O'Reil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s, Sebastopol, CA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ndbook of electronic mail addressing and networks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ctronic mail tutorial, short descriptions of network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ul indices of domain names and ISO codes.  It also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useful appendices: second-level domains s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 name, second-level domains sorted by domain name, I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des sorted by country, same sorted by code, and UU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cia-Luna-Aceves, Jose J., Mary K. Stahl, and Carol A. W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Protocol Handbook: The Domain Name System (DNS) Handb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pgs., SRI International, Network Information Systems Ce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lo Park, CA, August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ndbook explains the Domain Name System (DNS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Host Table.  This is volume four of the DDN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ook (see Feinler, E., et. al., DDN Protocol Handbook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is divided into two sections.  The first section cov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s and philosophy of the DNS as discussed in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s and Requests for Comments (RFCs).  The second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uses on the transition from the Internet Host Table to the D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 on DNS protocol standards and implemen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vided as are guidelines for the establishment and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omain name servers.  The handbook concludes with a glossa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S acronyms.  Available from SRI International,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ystems Center, 333 Ravenswood Ave., Room EJ291, Men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k, CA 94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renberg, Daniel and Anke Goos, European R&amp;D E-mail Directory, 2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s., European Unix Systems Users' Group, Owles Hall, Owles La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ntingford, Herts, England, December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ok contains a reference of all organizations reach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 and EUNet, the two major European electronic mail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ng the research and development community.  It contain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tutorial and organization indexes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send electronic mail to euug@inset.uucp, or call +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3 730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Quey, Tracy L., User's Directory of Computer Networks, 653 pgs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Press, Bedford, MA, May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contains detailed lists of hosts, site conta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dministrative domains, and general information on over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networks.  Included are tutorials on the Domain Name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500, and Electronic Mail.  An Organization List, which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ies, colleges, research institutions, government agenc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anies, cross references much of the network and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presented throughout the directory.  Most of the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ticles are provided or written by Network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s and network contacts.  For more information,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to netbook@nic.the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Connell, John, Internetworking Computer Systems : Interconn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and Systems, 318 pgs., Prentice Hall, Englewood Cliffs, NJ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vanced reference series on Internetworking compute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uter networks.  Includes bibliographical referen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man, John S., The Matrix: Computer Networks and Conferen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orldwide, 746 pgs., Digital Press, Bedford, MA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ccessor to the article "Notable Computer Networks" pu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CACM, October 1986, this book contains background mat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ing important topics for readers unfamiliar with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ferencing systems.  It provides descriptions of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organized geographically, in order to facili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regional history.  Maps are included.  Syntax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 are provided for sending mail from one system to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information is given for those wishing to join or re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stem.  Extensive reference sections are at the end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ncluding a sixty page index of programs and protoco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and gateways, places and people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electronic mail to matrix@longway.ti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e, Marshall T., The Open Book: A Practical Perspective on OSI, 6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s., Prentice Hall, Englewood Cliffs, NJ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comprehensive book about Open Systems Inter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SI).  In particular, this book focuses on the pragmatic asp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SI: what OSI is, how OSI is implemented, and how OSI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ted with existing networks.  In order to provid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gmatic look at OSI the book makes consistent comparis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ogies of the OSI pieces with the TCP/IP suite of 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ings, William, Handbook of Computer-Communications Stand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1: The Open System (OSI) Model and OSI-Related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millan, New York, NY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ings, William, Handbook of Computer-Communications Stand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2: Local Area Network Standards, Macmillan, New York, 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ings, William, Handbook of Computer-Communications Stand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3: The TCP/IP Protocol Suite, Macmillan, New York, NY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ries systematically covers the major standards topi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ing the introductory and tutorial material not foun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standards documents.  The books function as a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or those who need an understanding of the technolog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, design, and application issues that rela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ll, Clifford, The Cuckoo's Egg: Tracking a Spy through the Ma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Espionage, Doubleday, New York, NY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fford Stoll, an astronomer turned UNIX System Administra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unts an exciting, true story of how he tracked a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uder through the maze of American military and re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.  This book is easy to understand and can serve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introduction to the world of networking.  Jon Pos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s in a book review, this book "...  is absolutely ess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for anyone that uses or operates any computer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or any other computer net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enbaum, Andrew S., Computer Networks, Second Edition, Pren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l, Englewood Cliffs, NJ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ok is a reference for computer communications.  In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SI, some aspects of TCP/IP ar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inao, Grace, Using UUCP and USENET: A Nutshell Handbook, 199 pgs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'Reilly and Associates, Newton, MA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ndbook outlines how to communicate with both UNIX and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systems using UUCP and cu.  By example it shows how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and post your own articles to other USENET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ONFERENCES AND WORKSH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M SIGCOMM Symposium, The Association for Computing Machinery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k,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nual ACM SIGCOMM Symposium is the major ACM confere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 on computer communication.  The symposium provid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forum for the presentation and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network applications and technologies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advances and proposals on communication architectur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, algorithms, and performance models.  Papers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 computer communication are welcomed.  The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accepts about 25% of the papers submitted.  ACM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Group on Data Communication (SIGCOMM) is the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iety for people interested in computer commun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as an ACM SIG in 1969, SIGCOMM published a quart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nal, Computer Communication Review, in addition to ho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COMM conference.  For more information, send electronic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s@acmvm (Bitnet) or contact: Association for Comp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ry, 11 West 42nd Street, New York, NY 10036-8097.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12) 869-7440, fax (212) 869-04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OP Conference and TCP/IP OSI/ISO ISDN Internetworking Tutori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op, Inc., Mountain View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op, Inc. hosts a number of tutorials on inter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s including TCP/IP, OSI, X-Windows, ISDN, and so 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s are held concurrently with the INTEROP confere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 several locations in the US and Europe throug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.  In-house training can also be arranged.  The INTE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and exhibition is held every year in Octob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s 2 days of tutorials followed by 3 days of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.  A large tradeshow where attendees can see vend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ng interoperability on the show network is also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OP.  The show network (dubbed "Show and Tel-Net")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several wide area networks including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conference.  For more information contact: Intero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., 480 San Antonio Road, Suite 100, Mountain View, CA 9404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5) 941-3399 or 1-800-INTEROP FAX: (415) 949-17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Net Conference, EDUCOM, Washington,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erence provides the annual forum in which the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 and Education Network (NREN) partnership among edu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 and industry is being forged.  This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ates strategic alliances to realize the NREN go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ing research productivity and technology transf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ening collaboration of the nation's leading scientist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ng educational access and quality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EDUCOM, 1112 16th Street, NW, EDUCOM, Suite 6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C 20036 (202) 872-4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OM Conference, EDUCOM, Washington,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OM conferences are a forum for policymakers, administra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ulty, corporate and government representatives who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more about current and emerging trends i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y, campus computing strategy and policy, networ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pplications in teaching, research and admin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, contact EDUCOM, 1112 16th Street, N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OM, Suite 600, Washington, DC 20036  (202) 872-4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Engineering Task Force (IETF), Corporation for 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arch Initiatives, Reston, VA, Plenaries held 3 times/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ETF is a large open community of network design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, vendors, and researchers whose purpose is to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, management and evolution of the Internet,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short- and mid-range protocol and architectural iss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major source of proposed protocol standard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to the Internet Activities Board for final approv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ETF meets three times a year and extensive minu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nary proceedings are issued.  For more information,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to ietf-request@venera.isi.edu or cont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 for National Research Initiatives, 1895 Preston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Suite 100, Reston, VA 22091, Attn: IAB Secretari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ystems Interconnection - OSI, The Omnicom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nicom, Inc. is a comprehensive source for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in the Open Systems Interconnection (OSI) industry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raining courses, newsletter service, and consul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services.  For more information, contact Omni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., 115 Park Street, SE, Vienna, VA 22180-4607 Phone: (70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1-1135, FAX: (703) 281-1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Networks Conference &amp; Exposition, IDG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roup provides 5-6 conferences a year focusing 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, communications, OSI, standards, TCP/IP and assor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tutorials. For more information, contact IDG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Group, P.O. Box 9171, Framingham, MA 01701 Teleph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00) 225-4698, (508) 879-6700, FAX: (508) 872-82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GLOSS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ado State University, Glossary of Networking Terms, 2 pgs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ado State University, Boulder,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condensed version of more common networking terms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by the Colorado State University.  Available on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upwb.colostate.edu, directory general.info,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ssary.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cy, Laura ed. and Louise Boston, ed., Webster's New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tionary of Computer Terms, 282 pgs., Simon and Schuster, New Y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ctionary contains electronic data processing and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munds, Robert A., The Prentice-Hall Standard Glossary of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ology, 489 pgs., Prentice-Hall, Business and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on, Englewood Cliffs, NJ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tandard glossary of computer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man, Alan, The Computer Glossary: The Complete Illustrated De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6 pgs., AMACOM, New York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lossary contains over 3000 definitions of computer te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also be used as an encyclopedia for using, under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nefiting fro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fornia Education and Research Federation Network - CERFn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Fnet User's Guide , May 1990, approx. 60 pgs., Californ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 and Research Federation Network-CERFnet, San Diego, CA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Fnet User's Guide includes general information on CERFnet (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topology map and membership list), acceptable use polic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shooting procedures, descriptions of the CERFnet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and network information services, information on the NSF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RIT, other mid-level networks, and the Internet. 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Internet Resource Guide produced by the NNSC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ccessible Library Catalogs and Databases produced by D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 St. George, as well as other useful articles.  The gu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-line on NIC.CERF.NET, directory cerfnet,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fnet_guide.  Both postscript and ascii formats ar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quest a hard copy of the guide send electronic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@cerf.net.  CERFnet charges a fee for hard copy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w, John J. ed., Inter-Network Mail Guide, 4 pgs., Trigraph, In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onto, Canada, December 89 (issued month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lletin documents methods of sending mail from on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. It is maintained by John J. Ch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lfit@gpu.UTCS.UToronto.CA), and is posted month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.mail.misc and news.newusers.questions (USENET newsgroup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available via the LISTSERV at UNMVM.  Send a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erv@unmvm (or listserv%unmvm.bitnet@cunyvm.cuny.edu)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dy of the message say GET NETWORK GUIDE.  The guid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.  For more information, send electronic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-Request@intermail.isi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ado State University Computer Center, Colorado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's SUBNET MANAGER'S GUIDE, 32 pgs., Colorado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Computer Center, Ft. Collins, CO, April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a guide written specifically for CSUNET's sub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s, it has general reference material containing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questions and concerns.  Available on-line on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upwb.colostate.edu, directory subnet.managers.info,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on, Lee and Dale Weber, How to use the UUCP &lt;===&gt; Fido-Net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, 6 pgs. (19640 bytes), Plano, TX, December 9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utorial explains how to send mail from a Fido-Ne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/from a UUCP or Internet site.  Available on-line on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x.utexas.edu, directory user.wg/documents,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ett, Stephen C. ed., Elizabeth J. Feinler, ed., Francine Perill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., Mary K. Stahl, ed., and Carol A. Ward, ed., DDN New User Gui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pgs., DDN Network Information Center, Menlo Park, CA, Dec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5, revised November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guide written for new users of the DDN.  It cov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of the DDN and how it is administered,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registration, network use and services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iography and glossary of terms.  Also included are append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 information about network special interest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Gs), commonly-asked questions, and network contacts.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on host nic.ddn.mil, directory netinfo:, filename nug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copies may be obtained by writing to SRI Internatio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nformation Systems Center, 333 Ravenswood Ave.,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291, Menlo Park, CA 94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o, Nancy, Marlyn Johnson, Sol Lederman, Elizabeth Redfiel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ol A. Ward, DDN Protocol Implementations and Vendors Guide,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s., SRI International, DDN Network Information Center, Menlo Pa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reference guide to products and implemen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DoD Defense Data Network (DDN)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protocols with emphasis on Transmission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/Internet Protocol (TCP/IP) and OSI.  The four sec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uide: provide information on policy and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; discuss software and hardware implementa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discussion on analysis tools with a focus on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twork analyzers.  Any products mentioned in this guid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cally endorsed or recommended by the Def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gency (DCA).  Available on-line on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.ddn.mil, directory netinfo:, file vendors-guide.doc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SRI International, Network Information Systems Center, 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venswood Ave,. Room EJ291, Menlo Park, CA 94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ol, Ed, The Hitchhiker's Guide to the Internet, 24 pgs., Univer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llinois Urbana, Urbana-Champaign, IL, Sept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uide offers a quick introduction to some of the concep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rgon, pitfalls and structure of the TCP/IP Internet. This pr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ains instructions (with examples) for fin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tching more information from various Network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s.  It provides hints on how to retrieve on-line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be a good Internet neighbor.  Available on-line o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.ddn.mil, directory RFC, filename RFC1118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, Adrianne, UNIX Mail Hints, 7 pgs., National Cent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mospheric Research Scientific Computing Division, Boulder, CO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uide contains several useful UNIX mail procedures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users who are familiar with UNIX mail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send electronic mail to Mary Bu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b@ncar.ucar.edu, or contact the National Cen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pheric Research, Scientific Computing Division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, Boulder, CO 80307-3000.  (303) 497-1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 Network Service Center, Internet Resource Guide, 170 pgs., NS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Service Center, Cambridge, M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guide to computational resources, library catalo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, white pages, networks and network information cen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via the Internet.  It includes description and conta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pecific information.  Available on on-line host nnsc.nsf.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resource-guide.  Subscription requests should b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-guide-request@nnsc.nsf.net, or contact the NNSC at (61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3-3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tchett, Norm, Centralized Mail Systems Summary, 8 pgs.  (254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Ohio State University, Columbus, OH, May 23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uide is a summary of a survey to find out what peopl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with centralized mail systems.  It includes points-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for the assorted mail systems addressed.  Available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n host emx.utexas.edu, directory user.wg/documents,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.mail.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. George, Dr. Art and Mr. Ron Larsen, Internet-Accessibl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s and Databases, 18 pgs, University of New Mexico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of Maryland, Albuquerque, NM, Dec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uide is an ongoing project listing on-line library cata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abases available within the United States.  (This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odified in the future to include available overs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as well.)  It is organized by state, and then by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abase source.  This document can be obtained by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listserv@unmvm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erv%unmvm.bitnet@cunyvm.cuny.edu) and in the bod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ay GET INTERNET LIBRARY (text) or GET LIBRARY 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script).  The list will be sent to you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send electronic mail to stgeorge@unmb.bitne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george%unmb.bitnet@cunyvm.cuny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TF NOC Tools Working Group, Stine, Robert ed., Network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 Catalog: Tools for Monitoring and Debugging TCP/IP Interne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connected Devices, 187 pgs. (278217 bytes ascii or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s./511546 bytes postscript), Sparta, Inc., McLean, VA, Dec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talog contains descriptions of several tools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 network managers in debugging and maintaining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s and interconnected communications resources.  Entr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alog tell what a tool does, how it works and how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.  A useful network management tutorial is also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ppendix.  Available on-line on host nic.ddn.mil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I or RFC, filenames FYI2.txt or RFC1147.txt or FYI2.p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1147.ps (.txt is in ascii format and .ps is in 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).  For more information, send electronic mail to 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@nnsc.nsf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LTI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Net Audiotapes, Recorded Resources Corpo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ersville, MD, 1988, 1989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apes are recorded during sessions of the annual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conferences, held since 1987 in Washington, D.C.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nference is listed in this bibliography in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rkshops.  Availability information: 1988, 38 tapes; 1989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s; 1990, 16 tapes.  For more information, contact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s Corporation, 8360 Maryland Rte. 3, Suite 16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7, Millersville, MD 21108.  (301) 621-7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, MCI and Merit, The National Network, 20 min., MCI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Center, McLean, V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sentation on the National Research and Education Net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es various examples of computer-based applications: sh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data for medical diagnosis, collaboration on ass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research and technology projects, and more. 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ideo may be obtained by writing Arvyette Patterson, MC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Library, 8003 West Park Drive, McLean, VA 22102.  (70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9-7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NET, MIDNET 1989 Videotape, 5 min., MIDnet, Lincoln, NE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rt film discusses the need for MIDNET (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graphically regional networks connected to the NSFNet backb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relationship to other networks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MIDNET, Computing Resource Center, University of Nebrask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ncoln, 326 Administration, Lincoln, NE 68588.  (402) 472-51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NEWS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INet Connection, PSI, Inc., Reston, 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INet Connection is a bi-monthly newsletter which suppl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th information on using the Internet, report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PSINet activities and network growth and commentar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echnical issues.  For more information, send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info@psi.com, or contact PSINet Connection, PO Box 385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n, VA 22091.  Phone (703) 620-66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Fnet News, California Education and Research Federation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ERFnet), San Diego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Fnet News is published six times a year by the Californ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and Research Federation Network (CERFnet).  I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pertinent to CERFnet users and Internet users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echnologies, (ex.: FDDI), a report on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of CERFnet, political and legislative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news, articles on different resources available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rnet users (ex.: databases and library catalogs)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on notable activity on the Internet.  CERFnet Ne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-line on host sds.sdsc.edu or nic.cerf.net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fnet_news.  For more information, send electronic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f-help@sds.sdsc.edu or contact the CERFnet office loca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Fnet, c/o San Diego Supercomputer Center, P. O. Box 85608, S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go, CA 92138-5608.  (619) 534-5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Cnet, The Seeing Eye, CICNet, Inc., Ann Arbor, 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eing Eye is a bimonthly publication on the activi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CNet, Inc. (CIC stands for Committee on Institu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peration.)  This newsletter deals with issue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communication and cooperation among univers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s, and corporations, and the establishment of a coh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research and education network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electronic mail to maloff@merit.edu, or contact The CIC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ource, CICNet, Inc., 535 West William, Ann Arbor, M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103-4943.  (313) 747-4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Xions, Interop, Inc., Mountain View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Xions - The Interoperability Report is published month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s the computer and communications industry, with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s on networking protocols such as TCP/IP and OSI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s are written by the experts in the field and are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in nature.  For more information, contact Interop, Inc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0 San Antonio Road, Suite 100, Mountain View, CA 94040.  (4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1-33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Letter, Merit Computer Network/NSFNET Information Services, 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or, 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sletter is a publication of the Merit Computer Net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s of the NSFNET backbone project.  The Link Letter foc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NSFNET backbone project and is available electronical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hard copy.  To subscribe, send electronic mail to NSF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letter-Request@merit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Network News, MERIT, Inc., Ann Arbor, 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sletter is a free, quarterly publication of the Mer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Network, Michigan's regional computer network.  The Mer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ews publishes information and documenta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tself, features articles about the computing enviro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erit member institutions, and provides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developments in networking technology.  Merit Ne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electronically or via hard copy.  To subscribe,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with your preferred method and addres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@merit.edu, or contact Merit at (313) 764-94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net Newsletter, NEARnet, Cambridge,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ARnet Newsletter is a bimonthly publication for us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England Academic and Research Network (NEARnet)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ed in academic and research networking.  This news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rticles about useful network applications and proje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net services, member organizations, and plans for the fu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bscribe, send electronic mail to nearnet-staff@nic.near.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ntact NEARnet, BBN Systems and Technologies Corporation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lton Street, Cambridge, MA 02138, Attn: Deborah Doyle MS 6/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WestNet News, University Computing Services, Univers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Seattle, 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rt monthly newsletter is intended primarily for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ions of NWNET.  The newsletter contains inform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to users and staff of these institutions,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s upon announcing training opportunities in supercomp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tworking, upcoming NWNET meetings, and resource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WNET users.  To subscribe, send electronic mail (for har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n-line) to kochmer@uwavm.acs.washington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 Network News, NSF Network Service Center, Cambridge,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sletter published by the NSF Network Service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every 5 months.  Its mission is to disse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 about NSFNET, its architecture, its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users.  The newsletter also includes a map, show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s attached to NSFNET and its regional networks at the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ation.  To subscribe, send electronic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sc@nnsc.nsf.net or contact NNSC, BBN Systems &amp; Technologies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lton St., Cambridge, MA 02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SERNet News, PSI, Inc., Reston, 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i-monthly newsletter supplies the user with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Internet, reports on ongoing NYSERNet activit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growth and commentary on current technical issue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, send electronic mail to info@psi.com, or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YSERNet News, PO Box 3850, Reston, VA 22091.  (703) 620-66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IUCnet Newsletter, University of Illinois Computing Services Off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bana, 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IUCnet newsletter provides timely information about camp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ssues.  It covers new developments in campus 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roviding tutorials and in-depth article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national networking and networking at the Univers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inois.  Postscript versions (that are compressed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UCnet Newsletter are available on-line on host uxc.cso.uiuc.ed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IUCnet.  To subscribe, send electronic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ucnet@uiuc.edu, or contact UIUCnet, Computing Services Off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4 W. Springfield Ave., Urbana, IL 618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EPORTS AND 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, Debra, An Introduction to the X.500 Series Network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13 pgs., BBN Systems &amp; Technologies Corporation, Cambrid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per introduces the concepts and function of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specified in the X.500 series and outlines how the CCI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O have approached the associated technical issu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is at a fairly high level, but does assume a knowle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tworking concepts.  It begins with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and concepts used in the standard; describes the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nd the protocols that implement those servic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some of the kinds of names and objects that the CCI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O anticipate will appear in the database; and end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some issues that CCITT and ISO are exp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 the near- to mid-future.  Available by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to Debra Deutsch, ddeutsch@bb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OM Networking and Telecommunications Task Force, The 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arch and Education Network: A Policy Paper, 10 pgs., EDUC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DC, April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per is based on conclusions reached at an EDUCOM NT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network workshop attended by representativ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, education and industry on January 23-24, 1989 an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s of task force committees.  It addresses the go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nefits of the NREN, access to the network and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, and issues surrounding research and developmen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resents a model for network structure and manageme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financing.  This document can be ordered by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to nttf@educom.edu, or contacting EDUCOM, 1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th Street NW, Suite 600, Washington, DC 20036, (202) 872-4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OM Networking and Telecommunication Task Force, A National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 Network: Issues and Opportunities, 19 pgs., EDUC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eton, NJ, Ma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per is the first in a series of documents add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gent need for a coordinated national highspeed compute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ing academic institutions, federal research laborato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resources, and industrial partners.  Appendix 1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by the President of EDUCOM to the Science, Resear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y Subcommittee of the US House of Representativ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can be ordered by sending electronic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tf@educom.edu, or contacting EDUCOM, 1112 16th Street NW, S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, Washington, DC 20036.  (202) 872-4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Coordinating Council for Science, Engineering, and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CCSET), A Research and Development Strategy for High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, 29 pgs., Office of Science and Technology Poli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DC, Nov 20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by the FCCSET Committee on Computer Resear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, this report is the result of a systematic revi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and directions of high performance computing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to federal R&amp;D.  It contains both a summa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s and a summary of recommendations addressing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computers, software technology and algorith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and basic research and human resources.  This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released by the Executive Office of the President, Off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ce and Technology Policy, Washington, DC 20506.  To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STP Publications at (202) 395-73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Research Internet Coordinating Committee, Draft Program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ational Research and Education Network, 25 pgs.,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arch Internet Coordinating Committee (FRICC), Washington, DC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is the final draft of a joint agency program pl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 National Research and Education Network (NREN)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the concerns identified in the review conduc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 hoc committee of the National Research Council, as 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port "Toward A National Research Network".  It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to be taken by the Federal government to establish the N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vers the first five years of the expected ten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path.  For more information, contact the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 Internet Coordinating Committee, US Dept. of Energ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 of Scientific Computing ER-7, Washington, DC 205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drick, Charles L., Introduction to the Internet Protocols, 34 pgs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tgers University Computer Science Facilities Group, Piscataway, NJ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y 3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per give an introduction to the Internet 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(TCP/IP). It includes a summary of the fac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nd brief descriptions of the major protocol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.  Available on-line on host topaz.rutgers.edu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/tcp-ip-docs, filenames tcp-ip-intro.1 and tcp-ip- intro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drick, Charles L., Introduction to Administration of an Inter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Local Network, 46 pgs., Rutgers University Computer Sc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 Group, Piscataway, NJ, July 24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is written for people who intend to set u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er a network based on the Internet networking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CP/IP).  Available on-line on host athos.rutgers.edu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et, filename tcp-ip-admin.doc or tcp-ip-admin.ps (.doc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ormat and .ps is in postscrip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Research Council, Toward a National Research Network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s., National Academy Press, Washington, 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as prepared by the National Research Network 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ttee (NRNRC) on the proposed establishment of a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national computer network for researchers.  Three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ssues are examined: the technical feasibility of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sals developed by the Committee on Computer Resear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of the Federal Coordinating Council for Sci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ing and Technology (FCCSET); the utility of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o the research community; and developments in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y that might encroach upon the proposed netwo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services.  The committee's findings with issu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s are presented in this report.  This docu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rom the Computer Science and Technology Board, 2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itution Ave. NW, Washington, DC 204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eche, Harold J., Duncan H. Lawrie, and Alvin M. Despai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Computing Initiative, The Agenda for Leadership, 77 pgs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iety for Industrial and Applied Mathematics, Philadelphia, P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e to congressional inquiries and urged o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ordinary opportunities created by rapid developme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performance computing, the Federal Coordinating Counci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ce, Engineering and Technology (FCCSET)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ederal agencies convene expert panels to assess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computing.  In attendance were 45 recognized l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ndustry, academe and national laboratories.  In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sub-panels, they considered the steps necessary to gr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rtunities and face the challenges of the next decade: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to maintain U.S.  leadership in computing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trengthening of our competitive position vis-a-vis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ng partners.  The three sub-panel reports follow an execu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the workshop.  For copies, contact Socie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ial and Applied Mathematics, 1400 Architects Building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 17th Street, Philadelphia, PA 19103-5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ynolds, Joyce K., The Helminthiasis of the Internet, 33 p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7,033 bytes), USC/Information Sciences Institute, Marina del R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, Dec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looks back at the helminthiasis (infestation with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ease caused by parasitic worms) of the Internet tha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ashed the evening of 2 November 1988.  It provide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n event that occurred in the life of the Interne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provides a glimpse at the infection, its fester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.  The impact of the worm on the Internet community, et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, the role of the news media, crime in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, and future prevention is discussed.  A documentation 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four publications that describe in detail this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sitic computer program.  Reference and bibliography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included.  Available on-line on host nic.ddn.m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RFC, filename RFC1135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iro, Norman Z. and Robert H. Anderson, Toward an Ethic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iquette for Electronic Mail, 50 pgs., The Rand Corporation, Sa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ca, CA, July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, prepared for the National Science Found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mportant general attributes of electronic mail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, or communications systems, and the effects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on the quality and appropriateness of commun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copies may be obtained, for a fee, from: Pub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Services, The RAND Corporation, P.O. Box 2138, Sa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ca, CA 90406-2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eneral Accounting Office, Computer Security - Virus Highl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for Improved Internet Management, 36 pgs., United States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 Office, Washington, DC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(GAO/IMTEC-89-57), by the U.S. Government Accou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, describes the worm and its effects.  It give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the various U.S. agencies involved in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and their concerns vis-a-vis computer secur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.  Available on-line on host nnsc.nsf.net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, filename GAO_RPT; and on nis.nsf.net, directory nsf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GAO_RP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REQUEST FOR COMMENTS (RF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a The Request for Comments Document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FCs are working notes of the Internet research and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ty.  A document in this series may be on essentially any to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to computer communication, and may be anything from a me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to the specification of 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FCs are the descriptions of network protocols or ser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giving detailed procedures and formats provi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necessary for creating implementations.  Other RF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n the results of policy studies or summarize the wor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committees or worksh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urrently, all standards are published as RFCs, but no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s specify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can submit a document for publication as an RFC.  Submi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made via electronic mail to the RFC Editor.  The RFC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Jon Postel (Postel@ISI.E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RFCs are not refereed publications, they do receive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from either the task forces, individual technical exper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FC Editor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s are distributed on-line by being stored as public acces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short message is sent to the RFC distribution list (RF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@NIC.DDN.MIL) indicating the availability of the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-line files are copied by the interested people and prin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their site on their equipment.  An RFC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via email in response to an email query. RFC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via FTP from NIC.DDN.MIL, with the pathname RFC:RFCnnnn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re "nnnn" refers to the number of the RFC).  Login with FT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 "anonymous", password "gu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DN Network Information Center (NIC) also provides an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ervice for those sites which cannot use FTP.  Add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to SERVICE@NIC.DDN.MIL and in the subject fiel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ndicate the RFC number, as in "Subject: RFC n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s can also be contained via FTP from NIS.NSF.NET.  Using FT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with username "anonymous", and password "guest"; then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FC directory (cd RFC).  The file name is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nnnn.TXT-1 (where "nnnn" refers to the number of the R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SFNet Network Information Service (NIS) also provide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ail service for those sites which cannot use FTP.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 to NIS-INFO@NIS.NSF.NET and leave the subject fiel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blank.  The first line of the text of the messag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ND RFCnnnn.TXT-1", where "nnnn" is replaced by the RFC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the format of the online files must me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ts of a wide variety of printing and display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cument is assigned an RFC number and published, that RFC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revised or re-issued with the same number.  There is nev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of having the most recent version of a particular RF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protocol (such as File Transfer Protocol (FTP))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and re-documented many times in several different RFC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mportant to verify that you have the most recent RFC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et Activities Board (IAB) published the "IAB Offi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Standards" (currently RFC-1140), which describes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tandardization of protocols used in the Internet. 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ssued quarterly.  Current copies may be obtained from the D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Information Center or from the Internet Assigned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ty.  Please refer to the latest edition of the "IAB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s" RFC for current information on the state and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nterne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set of all RFCs issued is maintained at, and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, the DDN Network Information Center at SRI International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, phone: 1-800-235-3155 (E-mail: NIC@NIC.DDN.MI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ts of this master set (shadow copies) are maintained at MER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SNET.  Use of the RFC repositories at these sites may b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able to your network connectivity requirements.  Please no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at the NIC.DDN.MIL is the central repository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most up-to-date set of R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b. Key Basic Beige RFC Abs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aterial is organized as abstracts of key "Basic Beig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s.  Please see RFC 1140 for an explanation of the Int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s process and the definitions of the terms (e.g.,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u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768       User Datagram Protocol (U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Provides a datagram serv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Adds port addressing to the IP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791       Internet Protocol (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Protocol.  This is the universal protoco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.  This datagram protocol provides the univers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 of hosts i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792       Internet Control Message Protocol (IC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Protocol.  The control messages an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hat go with the Interne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793       Transmission Control Protocol (T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Provides reliable end-to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trea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821       Simple Mail Transfer Protocol (SM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The procedure for transm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ail between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822       Standard for the Format of ARPA Interne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Defines the standar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Internet tex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826       Ethernet Address Resolution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ctive Network Specific Standard Protocol. 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for finding the network hardware address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854       Telne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The protocol for remot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862       Echo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Debugging protocol, sends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894       A Standard for the Transmission of 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grams over Ethernet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ctive Network Specific Standard Protocol.  A standard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ncapsulating Internet Protocol datagrams on a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904       Exterior Gateway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The protocol used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 of different administrations to exchang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919       Broadcasting Internet Dat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Protocol.  A protocol of simple ru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ing Internet datagrams on local networks tha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, for addressing broadcasts, and for how gateway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them.  Recommended in the sense of "if you do broadca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l, then do it this 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922       Broadcasting Internet Datagrams in the Pres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ub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Protocol.  A protocol of simple ru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ing Internet datagrams on local networks tha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, for addressing broadcasts, and for how gateway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them.  Recommended in the sense of "if you do broadca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bnets at all, then do it this 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950       Internet Standard Subnett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Protocol.  This is a very important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st be included in all IP implementations. 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for the use of subnets, which are logical sub-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single Interne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951       Bootstrap Protocol (BOO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Draft Standard Protocol.  This proposed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IP/UDP bootstrap protocol which allows a disk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machine to discover its own IP address, the addres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host, and the name of a file to be loaded into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959       File Transfer Protocol (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The protocol for mov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Internet hosts.  Provides for access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otiation of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00      The Request for Comments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FC Reference Guide provides a historical accou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or Comments series of documents by categoriz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izing of the Request for Comments numbers 1 through 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between the years 1969-1987.  These document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ed referenced to indicate which RFCs are current, obso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09      Requirements for Internet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Protocol.  An official specific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community.  This RFC summarizes the requireme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 to be used between networks supporting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.  This document is a formal statem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to be met by gateways used in the Intern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11      Official Internet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Memo.  This RFC is an official statu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tocols used in the Internet community.  It ident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s specifying the official protocols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Comments indicate any revisions or change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12      Bibliography of Request for Comments 1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FC is a reference guide for the Internet communit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bibliographic summary of the Request for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1 through 999 issued between the years 1969-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34      Domain Names - Concepts and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This RFC is the revised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The Domain Name System.  It obsoletes RFC-882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describes the domain style names and their use for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look up and electronic mail forwarding.  It discus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s and servers in the domain name system and the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35      Domain Names -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This RFC is the rev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the protocol and format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of the Domain Name System.  It obsoletes RFC-88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mo documents the details of the domain name client -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42      A Standard for the Transmission of 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grams over IEEE 802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ctive Network Specific Standard.  This RFC specifi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method of encapsulating the Internet Protocol (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grams and Address Resolution Protocol (ARP) reques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s on IEEE 802 Networks to allow compatible and interop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48      BOOTP Vendor Information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Draft Standard.  This memo proposes an addi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strap Protocol (BOOT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58      Routing Information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ctive Draft Standard Proposed Protocol.  This RFC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isting protocol for exchanging routing information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 and other hosts.  It is intended to be used as a ba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veloping gateway software for use in the Internet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60      Assigne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Memo.  This RFC is an official statu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numbers used in protocols in the Internet communit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the currently assigned values from several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including link, socket, port, and protocol,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protocol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84      BOOTP Vendor Information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Draft Standard.  This RFC is a slight revis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RFC-1048 by Philip Prindeville, who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ed with the original work in this memo.  This memo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as additional tags are defined.  This edition introdu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13 for Boot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87      Ethics and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mo is a statement of policy by the Internet Activ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(IAB) concerning the proper use of the resourc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95      The Common Management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otocol over TCP/IP (CM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Draft Standard.  This memo defines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architecture that uses the International Organ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ndardization's (ISO) Common Manageme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/Common Management Information Protocol (CMIS/CMIP)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environment.  This architecture provides a means b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nd monitoring information can be exchanged betwe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a remote network element.  In particular, this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the means for implementing the Draft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DIS) version of CMIS/CMIP on top of Internet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for the purpose of carrying manageme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Internet-standard management information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12      Host Extensions for IP Multi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for IP multicasting in the Interne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specifies the extensions required of a host implement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Protocol (IP) to support multi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19      Network Time Protocol (N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This document describ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ime Protocol (NTP), specifies its formal struct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izes information useful for its implementation.  N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the mechanisms to synchronize time and coordinat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in a large, diverse internet operating at rat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dane to light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22      Requirements for Internet Host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 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.  An official specification for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ty. This memo incorporates by reference, amends, corre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pplements the primary protocol standards documents re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osts.  This is one RFC of a pair (see RFC 1123) that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cusses the requirements for Internet host softwar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 covers the communications protocol layers: link layer,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, and transpor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23      Requirements for Internet Host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.  An official specification for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ty. This memo incorporates by reference, amends, corre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pplements the primary protocol standards documents re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osts.  This RFC is one of a pair (see RFC 1122) that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cusses the requirements for Internet host softwar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 covers the application and suppor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40      IAB Official Protocol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mo describes the state of standardization of protocol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nternet as determined by the Internet Activities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AB).  This memo is issued quarterly, please be sure the cop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ing is dated within the last thre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55      Structure and Identification of Manag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 TCP/IP-based Inter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.  This RFC provides the common 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tructure and identification of management inform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-based internets.  In particular, together with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 memos, which describe the initial manageme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along with the initial network management protocol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provide a simple, working architecture and syste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ing TCP/IP-based internets and in particular, the Inter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implementations in the Internet which ar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able are expected to adopt and implement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56      Management Information Base for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of TCP/IP-based Inter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.  This RFC provides the initial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agement Information Base (MIB) for use with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protocols in TCP/IP-based internets in the short-te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ticular, together with its companion memos which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ucture of management information along with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nagement protocol, these documents provide a si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able architecture and system for managing TCP/IP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s, and in particular, the Internet. 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s in the Internet which are network manageab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adopt and implement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57      A Simple Network Management Protocol (SN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.  This memo defines a simple protocol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nagement information for a network elemen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pected or altered by logical remote users.  In particul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ts companion memos which describe the struc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information along with the initial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base, these documents provide a simple, work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e and system for managing TCP/IP-based internets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60      The Internet Activitie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istory and description of the Internet Activities Board (IA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subsidiary organizations.  This memo is for inform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d does not constitute 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66      Interne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fficial status report for the Internet community.  This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 fields of network numbers and autonomou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hat are assigned specific values for actual u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the currently assign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the Internet Engineering Task Force, Internet 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, nor the United States Government, nor the National Sc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ation, nor any of their employees makes any warranty or as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gal liability or responsibility for the accuracy, complete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fulness of any information, apparatus, product, or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osed, or represents that its use would not infringe priv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d rights.  Reference to any special commercial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, manufacturer, or otherwise, does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itute or imply its endorsement, recommendation, or favor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et Engineering Task Force, nor the Internet 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, nor the United States Government nor the National Sc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ation.  The views and opinions of the author(s)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ily state or reflect those of the Internet Engineering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, Internet Activities Board, nor the United States Gover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the National Science Foundation and shall not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ing or product endo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OF ACR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P       Address Resolution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American Standard Code for Information Inter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N       Bolt, Beranek, and Newman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P     Bootstrap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M      Communications on Association for Computing Machin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    International Telegraph and Telephone Consult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t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Fnet   California Education and Research Federation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C       Committee on Institutional Co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IS      Common Management Information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IP      Common Management Information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OT      Common Management Information Servic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Over TCP/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RI      Corporation for National Research Initi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PA     Defense Advanced Research Projects Ag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N       Defense Data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       Draft International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S       Domain Nam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D       Department of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      European Academic Research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P       Exterior Gateway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net     European Unix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CSET    Federal Coordinating Council for Sci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ering and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DI      Fiber Distributed Data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CC     Federal Research Internet Coordinating Commit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      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B       Internet Activities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MP      Internet Control Message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TF      Internet Engineering Task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        Internet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DN      Integrated Services Digital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I       Information Sciences In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       International Organization for Standard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vNC      John von Neumann National Supercomputer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4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      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B       Management Information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net   New England Academic and Research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       Network Information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TF      Networking and Telecommunications Task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EN      National Research and Education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       National Science Foun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P       Network Time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NET     NorthWes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        Operation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I       Open Systems Inter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      Request F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       Special Interest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P      Simple Mail Transfer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MP      Simple Network Managemen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   Transmission Control Protocol/Internet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4       Transport Protocol, clas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      User Datagram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C       University of Southern Californ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CP      Unix-to-Unix Cop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net     University of Texas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L       DEC Western Research Labor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sues are not discussed in this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'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en Bo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 for National Research Initia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5 Preston White Drive, Suite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n, VA  220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703) 582-89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kbowers@nri.reston.va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4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y LaQu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of Tex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ation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/S COM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tin, TX  787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512) 471-3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tracy@nic.th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ce K. Reyn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of Southern Californ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ciences In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76 Admiralty Way, #1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ina del Rey, CA  90292-66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213) 822-15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jkrey@isi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en Roubic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N Systems and Technolo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Moulton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 Network Service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617) 873-33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roubicek@nnsc.nsf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 Stah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I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Information Systems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3 Ravenswood Avenue, Rm EJ 2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lo Park, CA  940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415) 859-47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stahl@nisc.sr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leen Yu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TRE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25 Colshire Drive, MS W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703) 883-70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aileen@gateway.mitr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4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