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BIN - Text-To-Binary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20 (January 3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2,1993,1994 Bruce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2BIN program is provided "AS-IS". 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t your own risk.  No warranty of any kind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r computer or the data stored on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the inability to run the program.  By running TXT2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LaserJet, DeskJet and PCL are U.S.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is a registered trademark of Epson America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BIN is a utility program for the IBM PC (or compatibl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you to create and maintain a binary file by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the form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you could create or modify a binary fil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a debugger.  However, you may restricted to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, in addition to ASCII text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is all that you are left with.  Documen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with TXT2BIN?  Here is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xt file describes the initial settings of a dot-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, with documentation in the file. 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s this text file into the equiva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nd sends i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XT2BIN, you can work with any base (e.g.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etc.) that you feel comfortable with. 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ompanied by comments in the text file. 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represent bytes in a more leg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XT2BIN, all you need is a text editor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inary file.  From the text file, TXT2BI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for you.  If the binary file needs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text file and run TXT2B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XT2BIN from the DOS prompt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 [option...]  &lt;textfile&gt; 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] is one or more special instruction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nversion pro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extfile&gt; is the name of the file that contain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individual bytes in the binary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&gt; is the name of the file or device that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s resulting from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onsists of one or more lines (or record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ntents of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xt file, use a text editor or word proces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ve files in the ASCII text format.  Non-ASCII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rror messages dur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ASCII character whose value fall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anges (inclus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21 - FF (hexadecimal), or 33 - 255 (decim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PACE:      20 (hex) or 32 (d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AB:        9 (hex/d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M-FEED:  0C (hex) or 12 (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text file can contai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lis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(4) types ar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Individu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yte must be composed of alphabetic and/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onforming to the radix (base)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2, then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the byte can only be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8, then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up the byte can only be from 0 to 7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dix greater than 10, use the alphabet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from the letter A) to represent the digit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12, then the character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can only be from 0 to 9 (inclusiv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 and B (to represent 10 and 11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adix is 16, then the character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can only be from 0 to 9 (inclusive) an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 (inclusive).  The letters from A to F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gits from 10 to 15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adix, the total value of each by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to 255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es are not required, and you must hav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(all representing a set of identical by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B 26 6C 31 4F          (radix=16: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38 108 49 79         (radix=10: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46 154 61 117        (radix=8: 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1011 00100110 01101100 00110001 0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adix=2: BINARY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enclosed by a pair of double quot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%-12345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text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may also be part of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fA text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details, see the following section called "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n Text String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quotes, precede them with a backslash character (\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t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M="CD-ROM AVAILABL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set i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RM=\"CD-ROM AVAILABLE\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n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allows certain hard-to-get charact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trol codes) to be represented.  These charact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from within the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 starts with the backslash character (\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octal, hexadecimal or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escape sequences that TXT2BI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  Value   Cha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0x07    BEL     Bell (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0x08    BS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0x0C    F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0x0A    LF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0x0D    C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0x09    HT 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          0x0B    VT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'          0x27    '       Single quote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0x3F    ?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       0x22    "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      0x5C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nnn               (any)   'nnn' is a string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hh                (any)   'hh' is a string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hh                (any)   'hh' is a string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nn                (any)   'nnn' is a string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aFatal error!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\"right\" way of using double-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03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O0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starts with a semi-colon.  Anything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colon is completely ignored by TXT2BIN.  The com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y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hese three entire lines are ignored by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"1@"     ; This part of the lin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structions asking TXT2BIN to take som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Although directives can appear anywhere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required, only one directive i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 starts with a period (.) and is followed b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Other parameters may follow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XT2BIN supports the following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INE  Symbol 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means to TXT2BIN is "After this line,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 &lt;Symbol&gt; later in the text file (excep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), replace it with the contents of Replacemen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if one or more bytes can be commonly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ymbolic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ymbol, "Symbol",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 character (A-Z, a-z), followed by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, numeric (0-9), and underscore (_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a symbol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name of a symbol, an alphabetic lett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wercase or uppercase; there is no distinc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s "Esc" and "ESC" are considered a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ment" is a sequence of bytes, strings,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intend to replace &lt;Symbol&gt; wit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process.  You may also include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of "Replacement" is 255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FINE Esc   27        ; Replace &lt;Esc&gt; with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EFINE CR_LF 13 10     ; Replace &lt;CR_LF&gt; with 1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"&amp;l1T" &lt;CR_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TXT2BIN replaces &lt;Esc&gt; and &lt;CR_LF&gt;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line will be proc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27 "&amp;l1T" 13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ive allows you to insert lines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directive is encountered, TXT2BIN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he lines in the file called "FileName"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s are processed, TXT2BIN continues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files DEFINES.10 and DEFINES.16 (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package) defines the list of ASCII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ecimal and the other in hexadecimal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having to type the definitions repeating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xt files, you can use the INCLUDE directiv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of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defines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 Z:\PUBLIC\TXT2BIN\INCLUDE\defines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ADIX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s the radix (number base) to any value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6, inclusive.  'nn' is the value of the desired radi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.  The default radix value is 10 (that is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0   ; Change base to 10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6   ; Change base to 16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8    ; Change base to 8  (OC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2    ; Change base to 2  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XT2BIN's processing of the contents of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ppear as a result of one or mo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Each message will also identify the exact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by telling you the line and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can also be redirected to a file or devic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erro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list of error messa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XT2BIN.MSG that comes with the TXT2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ption is currently available in TXT2BI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QUIET switch.  This option eliminates all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 that are normal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T2BIN -q INFILE.TXT OUTFIL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file contains a set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a Hewlett-Packard LaserJet IIISi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found in the file called EXAMPLE.HP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T2BI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XAMPLE.H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text file contains the instructions to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P LaserJet(tm) IIISi (or 4)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(Use the TXT2BIN program to create the binary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P and LaserJet are U.S.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ADIX 16                   ; Set base t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LUDE defines.16         ; Include lis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codes (in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%-12345X"                ; Universal Exit Languag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  Start of PJ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PJL ENTER LANGUAGE=PCL" &lt;LF&gt;  ; Enter PC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E"                       ;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X"                    ; Number of copi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S"                    ; Duplex, long-edge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0O"                    ; Page orientation: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2A"                    ; Page size: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6D"                    ; Line spacing: 6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E"                    ; Select upper output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60F"                   ; Text length: 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"&amp;l1H"                    ; Main paper sourc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e TXT2BIN package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EXE     The TXT2B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DOC     The documentation file for TXT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MSG     List of error messages from TXT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   Installation procedure, list of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, and any last-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.10      List of ASCII control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decimal or bas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.16      List of ASCII control charac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hexadecimal or base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ESN     Text file to reset Epson LQ-2500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HPD     Text file to reset HP Des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HPL     Text file to reset HP Laser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IBM     Text file to reset IBM Propri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TXT.EXE     A supplemental program that convert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nto a text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2TXT.DOC     The documentation file for BIN2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XT2BIN useful, please send $10.00 (in U.S. fund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(in Canadian funds) to the author at the 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If you have access to Compuserve or Interne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ID/address; you will be notified of any up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or any type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the author (Bruce Lum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72727,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72727.31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ostal service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98,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M5W 1N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