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Ŀ  �      �  ����ķ  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</w:t>
      </w:r>
      <w:r>
        <w:rPr/>
        <w:t xml:space="preserve">ӷ    </w:t>
      </w:r>
      <w:r>
        <w:rPr/>
        <w:t>ֽ  �  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</w:t>
      </w:r>
      <w:r>
        <w:rPr/>
        <w:t xml:space="preserve">ӷ  </w:t>
      </w:r>
      <w:r>
        <w:rPr/>
        <w:t>ֽ   ����</w:t>
      </w:r>
      <w:r>
        <w:rPr/>
        <w:t>Ľ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</w:t>
      </w:r>
      <w:r>
        <w:rPr/>
        <w:t>ӷ</w:t>
      </w:r>
      <w:r>
        <w:rPr/>
        <w:t xml:space="preserve">ֽ    �  </w:t>
      </w:r>
      <w:r>
        <w:rPr/>
        <w:t>ӷ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</w:t>
      </w:r>
      <w:r>
        <w:rPr/>
        <w:t>ӽ     �   �   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ַ     �����</w:t>
      </w:r>
      <w:r>
        <w:rPr/>
        <w:t xml:space="preserve">ķ  �����ķ  �  �����ķ  �����Ŀ    </w:t>
      </w:r>
      <w:r>
        <w:rPr/>
        <w:t>ַ     ַ   �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ֽ</w:t>
      </w:r>
      <w:r>
        <w:rPr/>
        <w:t xml:space="preserve">ӷ    �        �        �  �           �      </w:t>
      </w:r>
      <w:r>
        <w:rPr/>
        <w:t>ֽ</w:t>
      </w:r>
      <w:r>
        <w:rPr/>
        <w:t>ӷ    �ӷ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ֽ  </w:t>
      </w:r>
      <w:r>
        <w:rPr/>
        <w:t xml:space="preserve">ӷ   �����ķ  �����ķ  �  �����ķ     �     </w:t>
      </w:r>
      <w:r>
        <w:rPr/>
        <w:t xml:space="preserve">ֽ  </w:t>
      </w:r>
      <w:r>
        <w:rPr/>
        <w:t>ӷ   � ӷ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з        �        �  �        �     �    ������з  �  ӷ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�����</w:t>
      </w:r>
      <w:r>
        <w:rPr/>
        <w:t>Ľ  �����Ľ  �  �����Ľ     �    �      �  �   ӽ     �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3  CHRIS DAVIS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KUNZIP is a registered trademark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    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.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program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notice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istribution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VRO?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ing your coordinates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location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location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maintenance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satellite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satellite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a satellite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information display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calculation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file backup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your satellite dish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some problem solving?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for future upgrades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............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==================================================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ceived this program on a disk, you can run it by inst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in the appropriate drive, changing the current drive 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and then typing TVROxx (the xx being the 2-digit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install the program on your hard drive from the 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ompt (i.e. 'C:\&gt;'), make a directory for the TVRO ASSIST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would be a directory named 'TVRO'.  Type 'MD TVRO'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.  Then, type 'CD TVRO' to change to the TVRO directory. 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would then show 'C:\TVRO&gt;'.  Place the TVRO ASSISTANT dis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drive.  If the drive is drive A, type 'COPY A:*.*'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rive B, type 'COPY B:*.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ceived this program from a BBS, you have alread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to unzip the file TVROxx.ZIP.  All files should be plac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directory, whether on floppy or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registered version of the TVRO ASSISTANT must be sta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e file 'TVROxx.EX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VRO ASSISTANT provides information concerning the relations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your satellite dish antenna and the satellites in orbit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have to be in the business of installing TVRO dishes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was written because there is very little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(shareware that is) for calculating the location in the sk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 satellite dish must look to receive signals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s.  The programs seemed to either be lacking in usefu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or they provided information that was of little use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dish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people don't realize how easy it is to align a satellite d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 the satellites.  Satellite TV dealers routinely charge as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$500 to install a satellite system.  For the average person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ttle electronic knowledge and the willingness to do a little 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dish yourself can be rewarding, in more ways tha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RO ASSISTANT will give you just about all the technical calcul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need to install your satellite dish and align it to tra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s.  If you're not installing a dish, but already have a d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nd running, TVRO ASSISTANT can be used if the tracking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h is ever disturbed or you can use it to help friends get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hes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NOTICE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RO ASSISTANT is not free and it is not public domain software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copyrighted, commercial program.  As shareware, you are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program on a trial basis, to evaluate its oper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if it is something you will use.  The trial period is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.  If you continue to use the program after the 15-day peri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re expected to pay the registration fee.  CHRIS DAV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retains all rights to the program and sale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nyone else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must be included in any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ME.1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VROCALC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VROxx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TCALC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TFILE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ITIES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GCOR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gister your copy of TVRO ASSISTANT, you will recei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 that will stop the shareware delays in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allow you to run the program without the opening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also be able to use your serial number on future upgr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, if no one supported shareware, there would be nothing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but expensive, commercially-produced applications to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.  Registration of this program will show that there is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ogram and will promot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may be posted on BBS's, provided that all files,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evious section, are included and are not modified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.  This program is intended for the private, non-commercia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individuals.  Any use by a commercial entity in connection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business is prohibited, unless an appropriate use licen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ies that distribute shareware are permitted to includ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in their libraries, provided that they charge only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ice of distribution and they notify their customer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of shareware programs is expected and payment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s of the programs should be made if they continue to us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VRO?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breviation "TVRO" stands for TeleVision Receive Only and re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tellite receiving antennas designed to only receive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vision broadcasts.  It was not so long ago that satellite dis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a rather unusual item to have.  Today, you can't travel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 in this country without coming across a household with a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h in the yard or on the ro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of communication is made possible by a theory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eloped by science fiction writer, Arthur C. Clarke, in 1945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rke decided it would be possible to place a satellite in a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orbit, over the equator, that the speed and altitu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would require 24 hours for the satellite to make one or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orbit takes the same amount of time as one rot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th about its axis, the satellite appears to be stationar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y when viewed from the ground.  The area, where these satellit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d, is known as the Clarke Belt.  The satellites are consider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 "geosychronous orbit" or are "geostationary," meaning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chronized with the rotation of the Earth and are stationa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 to the Earth's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satellites stay, relative to the Earth, in about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, an antenna could be permanently mounted to recei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s transmitted by a satellite.  Unfortunately, it isn'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because there are a lot of places to "park" satellites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quator.  The location, where a satellite is placed in orbit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red to as the "parking orbit" and is defined by the long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the point on the equator underneath the satell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ermanently mounted antenna would receive one satellite and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 the programming on all other visible satellites.  Satellit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"visible" to a dish antenna if they are above the horiz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receiving antenna'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lve this problem, home satellite dishes are moveable, a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 receive signals from any geostationary satellite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the horizon at the antenna site.  Once adjusted and align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h will track all the visible satellites and provide more progr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g than most people can handle.  This tracking abililty i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by a "polar mount" that allows the dish to track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rke Belt by moving one 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RO ASSISTANT gives you two of the most important calcula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igning a satellite dish antenna; the look angle and the di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cal length.  The only adjustment that this program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is "declination."  Without getting too technic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lination changes depending on how far north (or south)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ator you are.  Most dish antennas, when purchase, are adjuste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per declination.  If you purchase a dish from mail orde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me shopping channel, instructions will probably be provide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 the proper declination.  A chart generally shows w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ment is needed for the latitude of you d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(cont'd)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ok angle is a combination of two measurements, azmu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vation.  Azmuth refers to the compass heading from the antenn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int on the equator directly underneath the satellite.  Ele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angle from the horizon up to the satellite.  By using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zmuth and elevation, a point in the sky can be determined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ble satellite in geosynchronous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calculation, which is necessary for clear reception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ocal length."  A satellite dish is actually a reflect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s the microwave signals transmitted by the satellit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 assembly mounted on the dish.  The feed assembly is what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s the signal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tellite dish works a lot like a camera.  When the focus r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s of a camera is turned, the distance of the len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m is change, allowing items at different distances from the came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in focus.  A dish antenna has only one distance to deal wi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ance to a satellite in orbit.  Two factors determine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d assembly should be on a satellite dish, reflector di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pth.  With these measurements, you can calculate the 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ish center to the feed assembly for the antenna to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calculations that are available when using the TV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.  The only figures you must give the program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f your antenna (latitude and longitude) and the di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pth of your antenna.  The program does the r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program is self-explanatory.  It will accept an ent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to a prompt, as long as the entry meets the criteria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particular variable.  Other functions active at any tim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ING YOUR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sources you can consult to determine the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satellite dish.  Don't be too concerned if you don't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coordinates for your location.  For the home satellite dis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probably not need more accurate coordinates than thos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arest big city.  I would suggest that, if you don't know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coordinates and must choose those of a big city, try for a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ore than 150 miles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ING YOUR COORDINATES (cont'd)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ource for coordinates would be a world atlas.  Any map tha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 and longitude lines will do.  Aviation charts are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source, probably the best, for coordinate information. 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se maps or charts will probably show lines measu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minutes" in between degrees.  If you're lucky enough to know some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LORAN or GPS navigation receiver, you can probably ge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down to the second.  Coordinates must be enter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VRO ASSISTANT as degrees and fractions of degrees. 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how minutes and seconds should be converted to degrees.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places is sufficiently accurate.  Seconds are divided by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the fraction of a minute, and minutes are then di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60 to determine the fraction of a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text file (CITIES.DOC) is included with this program. 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coordinates for various cities around the Un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an't find your coordinates any other way, let me know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gister your copy of the TVRO ASSISTANT.  Your coordinat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nt to you along with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provides access to 5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Display 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Change 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Satellit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Satellite information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Antenna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Location shows the current location of your antenna; c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 and longitude.  Change Location allows you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maintains a database of geostationary satellites.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a maximum of 100 satellites in the database. 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tenance allows you to add, modify and delete satellites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Information Display shows all the satellites, includ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ngles and distances for each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calculations is where you enter the diameter and dep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dish.  The program calculates the focal length of the dish.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calculates the f/D ratio.  The f/D ratio is the differ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the focal length and the diameter of the dish.  This figur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ant because some feed assemblies are designed for a specif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ge of f/D ratio.  If your dish falls outside of the rang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 assembly, the feed may have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LOCATION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provides display only of antenna location.  No updat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mitted from the section.  Help is available by pressing "F1"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turn to the Main Menu by pressing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llows you to change the location of your antenna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tored in the program.  You are shown the current loc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ish to change the information.  Type "Y"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r type "N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"Y", you will be prompted to enter the city, lat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ngitude of your antenna.  The city must have no more than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(i.e. Los Angeles).  Latitude and longitude are e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s a positive number, followed by the appropriate com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 (i.e. "30N" for 30 degrees north latitude, "120W" for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ees west longitude).  If you enter exactly 0 degrees, no com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 is needed.  At each question mark,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ain Menu, press ENTER with out typing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onfirm the information, the new information will 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, and all satellite data will be recalculated for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MAINTEN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oice takes you to a sub-menu with three addition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Add a satell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Delete a satell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Modify a sate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let you keep your satellite database curren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-changing world of geostationary satellites.  New satellit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nched and placed into orbit, current satellites are mov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parking orbits, and older satellites are reti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st way to keep up with this information is to subscribe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TV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ose this option, from the Satellite Maintenance menu, to ad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to your database.  Once selected, you will need to conf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ant to add a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SATELLITE (cont'd)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tellite name must be no longer than 15 characters, the fiel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ensitive, and there cannot be more than one space between any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Press ENTER without typing any characters in this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stop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bit longitude (parking orbit) must be entered in degre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 "W" for west or "E" for east.  No direction is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0 degrees.  Press ENTER without typing any characters i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f you want to stop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tellite identifier is a two-letter field that will accep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characters.  The identifier can follow any format you wish.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easier if the identifiers are the same as those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satellite TV guide you use.  Press ENTER without typ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 this field if you want to stop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oadcast satellites operate in two different frequency ba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band and Ku band.  Most of the programming, received by the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dish, is transmitted on C band.  Some satellites transmit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band or the other, but some have the capability of transmitting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b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-band prompt appears first.  Press "Y" to indicate the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C-band capability or press "N" to indicate no C-band capa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do the same for the Ku-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confirmed that all information is correct, the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dded to the database and data will be calculat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location coordinates.  Satellites are listed in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umerical order by their parking orbits.  The listing begin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0 degrees, continues through the western hemisphere to 0 degre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through the eastern hemisphere back to 180.  Each time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is entered, the database is sorted by parking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delete a satellite from the database. 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name of the satellite, as it appears in the databas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way to determine how the satellite is listed in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o choose Satellite Information Display (#4) from the Main Menu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press ENTER without typing any characters in the field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op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valid satellite name is entered, the name, ID, and pa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bit will be displayed.  When you confirm that you wan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deleted, it will be removed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A SATELLITE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modify a satellite currently listed in the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exact name of the satellite, as it appears in the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ENTER without typing any characters in the fiel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op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valid satellite name is entered, the name will be display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given the option of changing the parking orbit. 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king orbit, type the new longitude in degrees, follow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for west or "E" for east.  No compass direction is necessa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ntry of 0 degrees.  To retain the old orbit, press ENTER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any characters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the satellite ID will be displayed.  To change it, type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-letter identifier.  To retain the old identifier, press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yping any characters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are given the option to change the band statu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.  If you choose to modify the band status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 each band, C and Ku.  If you do not choose to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nd status, the previous settings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you confirm that the updated information is correct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will be stored with the new information.  All data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calculated for that satellite and it will be plac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database, sorted by parking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INFORMATIO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on the Main Menu and allows you to view all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 the database.  The information displayed is the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ID, band capabilities, parking orbit longitude, azmu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vation in relation to the current antenna location, and dista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satellite to the current antenna location in mil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ilometers.  All available options on this display are shown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the satellite information, press F10.  You will be giv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of printing the information on a printer or sending it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function is chosen by pressing "P" and begins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keypress.  If your printer is turned off or not conn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advise you of the problem and the operat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  If your printer is on, but is off-line,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say it is printing until you place your printer on-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rinter is disconnected or turned off before print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, the program will display the disconnect error, but i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several seconds.  Printing should work on most any print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int lines of ASCII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ELLITE INFORMATION DISPLAY (cont'd)                               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file function sends the file to the current DO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"SATLIST.TXT".  If TVRO ASSISTANT is not on your hard dr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 have a disk in the current drive before choo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NNA CALC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alculate the focal length and the f/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io of you dish antenna.  As discussed in the Program sec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ile, focal length is the distance from the center (or apex)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h to the feed assembly.  The feed assembly is the equip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nted on and pointed toward the center of the dish.  The dista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the feed and the apex must be accurate for the feed assemb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properly focused on the dish.  The f/D ratio is need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 if a particular feed assembly is designed to work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me satellite dish is actually a reflector.  It refl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crowave signals up to the receiving end of the feed assemb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alculate the focal length and f/D ratio, you need to know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meter of your reflector (or dish) and the reflector dep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or depth can be determine by taking a piece of string, att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end of the string to one edge of the dish, stretch th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to the opposite edge and attach it there.  Now, measu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from the apex of the dish, straight up to the leve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  Both the diameter and depth measurements must b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cannot calculate measurements of zero, so a fictic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h is listed to start.  Enter the diameter first, then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moves to the depth.  Now, enter the depth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will move back to diameter.  Each time the ENTER ke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 while the field is on depth, the figures currently in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are used to calculate the new focal length and f/D rati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ain the same measurement in a field, press ENTER without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characters.  The resulting focal length must be less than 1000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/D less than 1.  When finished, press ESCape to return to the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FILE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a function is initiated that changes data in the satel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, the old database file is saved as "SATFILE.BAK"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 is written.  If your system should happen to loose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an update is in progress or if the main data file beco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adable, just delete the bad file and then rename the backu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"SATFILE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YOUR SATELLITE DISH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stated previously, setting up a satellite dish is not as diffic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most people think, if you know where to point the dish once i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.  The tools you'll need to make the necessary measurements ar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ss, a carpenter's level, tape measure, and something to mea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ngle of your mount in relation to what would be level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rizon.  A local hardware store might be able to help you with thi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used a protractor and a small level to make my initial adjustmen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gle of the antenna 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, you must select a good place to install your satellite dish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what's known as a "site survey."  Take your compass, what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 you choose to measure the elevation angle up from the horiz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 printout from the TVRO ASSISTANT.  By using the look angles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intout, along with your compass and elevation measur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, you can quickly determine what satellites your dish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e to see at the intended installation location.  Keep in mind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bstruction could degrade the quality of signal you'll receiv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're setting up a dish in winter, a tree that has no leav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s no obstruction now, may be a significant obstruction c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g when the leaves ar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the site pick out?  Now it's time for the installation.  I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mpossible to describe here how to hook up cables beca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ety of equipment that is available.  Here, we will assum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help you need is to get the dish pointed at a satellit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 picture shows up on the television.  The carpenter's level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when you put the mounting pole in the ground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le must be as close to perfectly level, straight up and down,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.  Once you have the dish mounted and all cables connect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time to see if you can get a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ecommend that you place a portable TV somewhere near the dish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can see it while making adjustments.  You can have some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 the TV in the house and yell to you when there is a pict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, take my word for it, this is not the best way to align a d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t your TVRO ASSISTANT printout.  Choose a satellite tha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est elevation figure.  Also check you satellite TV gui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sure there is something other than occasional video on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.  Set your receiver for the transponder (channel)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likely to have video.  Now, to the d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thing must be considered when using a magnetic compas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ing azmuth.  The satellite dish must be aligned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north and south poles of the Earth.  But the magnetic po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use the compass needle to react, are slightly offse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ue poles.  The amount of correction needed between magn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rue north depends on your location.  Someone in California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add about 15 degrees to the magnetic compass heading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ue heading, New York would need to subtract about 12 degre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Illinois needs no correction.  The file MAGCOR.DOC,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program, lists the average magnetic variation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in the United States.  Another source for magnetic var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 aviation chart.  Dotted lines, known as Isogonic Lines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on the charts along with the amount of magnetic vari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YOUR SATELLITE DISH (cont'd)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h mount, which is sitting on the mounting pole,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y to rotate around, just like a compass needle.  If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orthern hemisphere, your antenna mount should be point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zmuth heading of 180 degrees, or directly south.  If you'r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uthern hemisphere, the mount is pointed at 0 degrees (36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grees), or north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e look angles of the satellite you chose.  Adjust the azmu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dish by using the dish actuator control on your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r.  Each dish mount has an adjustment for controll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vation of the dish.  Move this adjustment until the dish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ing up at the same elevation as shown on the printout.  Got it?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, go back and check the azmuth and elevation to make sure they'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lose to the printout figures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comes the fun part.  Watch your TV while you make small adjust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elevation of the dish and to the actuator control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C band, you should start to see something on the TV as you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djustments.  Continue adjusting only the dish elev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tor control until you get the best possible picture 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.  No picture?  Try a different transpo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the best picture on that satellite, move the dish,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tor control, to a satellite that is closest to the horiz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r location.  This could be a satellite to the east or we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where you are.  Move the actuator back and forth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possible picture.  The picture may not be completely cl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don't worry.  When you've got the best picture you can,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h and adjust the dish mount AZMUTH.  Remember, this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justment you set at 180 (or 0 for the southern hemisphere). 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y slight adjustments back and forth until you've got the b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.  Tighten the mount set bolt when you finish the 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ve completed that adjustment, go back to the highest ele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and adjust the dish elevation.  Then return to the farth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t or west satellite and adjust the azmuth again.  Keep thi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no further adjustments are necessary.  Your dish should now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ed and you are ready to enjoy the best that television progr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g has to 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you feel this is too much work and you'd rather let some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, who knows what they're doing, align your dish?  I wasn't wi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ay someone $500 to do something I was sure I could do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information.  The most you're out, if you try it yourself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st of registering this program (you did register, didn't you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SOME PROBLEM SOLVING?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interested in any bugs encountered while running the TV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.  Report problems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: 74176,4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mail:        CHRIS DAVIS SOFTWAR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 BOX 238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ASCADERO CA  93423-23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fax or voice: (805) 238-57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surely a bug or two that I haven't found yet, so let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if you have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REQUIREMENT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BM-compatible, DOS 5.0 or greater (the program may work with earli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versions but that operation is not guaranteed), 286 or grea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 or better, and at least one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FOR FUTURE UPGR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see something in the program that you like or don't lik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d like to hear from you.  Any suggestions will be grea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eciated and may be included in future upgra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application is offered "as is" with no warran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ability for a particular purpose.  In no event will Chris Dav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ystems be liable for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 resulting from the possession or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lan to continue using this program beyond the 15-day t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please register by completing the form below.  Ma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and the $10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RIS DAVIS SOFTWAR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 BOX 238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ASCADERO CA  93423-23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ate, 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(optional)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mak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type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your copy of TVRO ASSISTA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FOR SUPPORTING SHAREWARE AND THE TVRO ASSIS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