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a variety of problems trying to get the FOSSIL routines work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he manual. It didn't work. So I set up my board to work with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 it that way for a month. As far as I could tell all it did was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- no matter what else I did there were no other effects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ander (or the BBS) were conce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f you are still using a FOSSIL, the EXPANDER will work as is with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have to admit that I really can't see why you'd want to u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how many of you actually use FOSSILs? I was under the im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obsolete technology, just like front door mail handlers.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started this none of the local boards that I called were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till aren't, even though most run 38400 to the com port. I g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that various BBS software designers are not capable of do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MM/Mail handling routines - otherwise the things wouldn't st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And considering how complex com routines can be I can't say I w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&lt;GRIN&gt; though I still recommend finding a BBS package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ternal com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