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Version 1.83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Compile Date: 02-0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TO POWER is a on-line door game of intrigue based i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Germany.  The goal is to advance from a l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 to King and unite the 10 provinces of German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will have to use treachery, guile and forc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ore) in your config.sys file.  The game is RIP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RIP Game at this time. In this version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requir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RISE TO POW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RTP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.ANS - Assass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.ANS   - Attack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ON.ANS    - Baron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L.ANS     - Duel ANSI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.ANS     - King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OPEN.ANS   - ANSI Opening Screen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.ANS  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IN.ANS    - RISE TO POWER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CTL      - Control file for setting up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RISE TO POWER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RISE TO POWER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RTP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Nightly maintenance program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EXE      - RISE TO POW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EDIT.EXE  - RISE TO POWER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INIT.EXE  - RISE TO POWER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DAT  - Provinc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RT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RTP183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RTP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RTP directory and run RTP.EXE -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with the game for editing and your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RT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P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RTP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RTPEDIT.EXE program instead of the RTP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RTP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RTP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RTP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RTP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P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RTP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-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- "Rise To Power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RTP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.e.; like door.sys). Only use IF the RT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does NOT allow multinode use. I have no plans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 version of RTP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TP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RTP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RT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RTP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RTP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RTP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TP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RTP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RTP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RTP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RTP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RTPINIT.EXE program.  The RTP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RTP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RTP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R. Tynes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Lorenz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latest version of RTP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 Halsey, Marjorie Scofield, Adam Grandon, Hal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us Campbell, and many others for play test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-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RTP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NOT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dd more events, more weapons, more KING options, etc.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TP.  Also I hope to add a RIP version someday soo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any future updates can be obtained free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file "freq"ing at 9600 baud or above.  Just call 1:391/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rry a door library of over 250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version of RTP just freq "RTP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e service I offer at NO cost to you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