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-Political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b.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aul S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PLEASE READ THIS ENTIRE DOCUMENT BEFORE INSTALLING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by Paul S. Tayl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GPWAR09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EXE    - Executable of GPWAR 0.90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CYCLE.EXE  - Maintanence file - Run this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- License Information.  Please read before running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   - Online version of the PLAYER.DOC file.  This is a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online file for your players to read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complete instruction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out to register GP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UTIL.EXE   - Utility program for GPWAR.  Use this to delete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from individual game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KEY    - Registration Key Fil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file for uploading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GPWAR archive into the sub-directory that you pl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WAR from.  Depending on which type of BBS software you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appropriate command line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Drop 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1  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2  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                  OPUS 1.1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4  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5  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6         SFDOORS.DAT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7         AUNTIE.SYS    Auntie BBS (Same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8  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        cmdline       SearchLight,Remote Ac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       DOOR.SYS      DoorWay to Unlimited Doors, GT (See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'Short'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  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  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xx       LASTUSxx.DAT  Opus 1.14 ('xx' is the task 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 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      DOOR.SYS      GAP, Force, Wildcat 3.x,Telegard (See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: This is the "Long"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         CALLINFO.BBS  Wildcat! 2.x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        DOORINFO.DEF  Most widely u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#        DORINFO#.DEF  "#" represent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mote Access, TAG, TPBoard, UBBS,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SOME parameter is required.  If nothing else, a /L for LOC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run doors from your BBS's home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) you will need to tell GPWAR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file.  You can either copy the file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the GPWAR files, or add the drop file's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 Here's an example of how to do th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14.x, assuming the home directory is C:\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'\' on the end of the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ome people have experienced problems with entering the path 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command line.  If you do have problems like this, just copy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dropfile to the GPWAR directory and you should be just f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Forces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/C or /I are present GPWA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experience difficulty using the Internal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, please try using a Fossil drive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much more sure of tho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   Do NOT use FOSSIL (/I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+   Force FOSSIL use. (Ignored if /I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@   Deinitialize FOSSIL when through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PWAR keeps the FOSSIL "HOT".  Thi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Comport to use (See /C: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   Locked Baud rate.  If you are running a Locke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his command line switch if you aren'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Serial Port to use.  You can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serial port.  Valid values are from 1 to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OSSIL must be used for serial ports abo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C &amp; /I TOGETHER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x:nnnn Non Standard IRQ specification. 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, and you have a non standard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is 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s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x' is the IRQ number.  It is a HEX value from 0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nnnn' us the port address for communication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present, the FOSSIL routines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DO NOT USE /I &amp; /C TOGETHER!  GPWA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 port automatically when using /I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sc. Cm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User Name (/N:Paul_Tay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pass the door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command line.  This is useful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derscores are converted t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Qu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Bells from sounding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Z:x User time limit - X is an amount of time between 10 and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time in the door will be the lesser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mount shown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ny of the above BBS Types Follow this easy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WAR &lt;BBS Type:Path To Drop file&gt;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CBoard (14.x) with the Home Directory located at C:\PC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P:C:\PC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running a Telegard with a DOOR.SYS drop file, (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PWA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copy of the batch file ShadowRift u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copy of the GPWAR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DOOR\GP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L0=19200             Loads BNU -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WAR /P:F:\PCB\NODE1     Loads GPWAR.EXE for PCBoard 14.5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U -U                    Unloads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/P:F:\PCB\NODE1 /P: is for PCB 14.x and F:\PCB\NODE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the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GLE NODE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node board, you should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tch file that loads GP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*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delete the inuse flag for the game the user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they drop carrier.  The .USE files are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nly, and have no bearin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CYCLE MUST be run every night - GPCYCLE is th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WAR.  It recalculates all the statistics, etc. and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and deletes read/dele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dd the following lines to your NIGHT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DOOR\GPWAR                 (Or whereever you keep GP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*.USE                     (Delete in u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CYC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commands that can be activated only by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 - Toggle Status Ba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ime Remai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ctive Communications (FOSSIL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- Subtract one minute from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- Add one minute to time left f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9&gt;  - Drop Carrier (With Fake Line Noise).  This will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mmunications and send the user a string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Forcable return player to BBS.  This notifies the p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terminated the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MULATION  - This game uses ANSI to quickly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n eye-pleasing and easy to use ful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requires ANSI of it's players an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loaded on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  - This game has online documentation so tha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quickly and easily learn how to play GPWA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so help screens scattered throughou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lain in more detail some of the more difficul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   -  A status line appears on the bottom of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It tells you who is on and how much ti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!    -  GPWAR currently supports almost all major BBS drop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PCBOARD.SYS (12.x and 14.x), CHAIN.TXT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   -  There's probably no other game that encourag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to interact with one another more than GPW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- Early in the game, players mu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ing alliances to become successful -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must battle one another for control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EMAIL   -  Players can send transmissions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    -  GPWAR supports Multi-Node operatio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charge for a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registered version has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MAXIMUM of 2 active games operating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ered version brings this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PCYCLE will not advance beyond the 20t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hould give your players and you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cide if GPWAR is right for you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removes the 20 turn limit, allows you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 active games (up to 15, actually), and allows your player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a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ar future, I will add GPUTIL, which will allow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ames and players and the Custom Games feature,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starting amounts of cash and resources, the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ers before GPCYCLE will advance the turns, and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tection before war breaks out.  Other benefits for regis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as deemed 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eatures are being worked on (or consid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decide who pays for transport costs for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nder, Reciever, or a 50/50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choose the number of turns a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.  (This currently defaults at 5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dom events (Earthquakes, Tidal Waves, Technilogical Breakthroug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throw of Government by discont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ossesion of Plant by First Universe Bank for defaul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hire mercenary troops of different efficienc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y money/resources to more effectively 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gister for the low price of $15 + a process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currency only - See REGISTER.DOC). There are two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CREDIT CARD, or you may choose to have it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is, you get version 1.00 absolutely fr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hrough the mail at time of shipping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.5 version thereafter costs an additional $8.00 (Programm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Shipping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I will admit, there are probably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BBS.  Any help would b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Ri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696-9238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04)696-9322 USR DS 14.4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us NetMail through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dowRift BBS  (1:112/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War was written in Turbo Pascal 6.0 with Andrew Meads 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routines.  GPWar's original idea is based upon the Majo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iwars, however many things were added and changed.  I tru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 thanks to Ricky Rhoden.  He's the one who pushed m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tilities and games, and although I regret that we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I am glad that we once were.  Special thanks to Evan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BattleGrid, for his help in my earl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go out to the many people who assisted me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WAR.  Thanks also to John Garrard.  He came up with piles upo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ggestions and I only wish that I could have added mor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