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BBS BOWLING SOLITAI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orpSoft BBS  (815) 886-323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(815) 886-938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Bowling Solitaire is released as SHAREWARE. You are granted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evaluate the program. Try it out, if you continue to use 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1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3233 or (815) 886-9381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BBS Bowling Solitaire, you will be give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gistration number that will inform BBS Bowling Solita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gistered. The BBS name supplied with pay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PRODUCTION OF THIS PRODUCT BE LIABLE FOR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, ARISING OUT OF ANY USE THEREOF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is a online game, and as the name suggest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card game. The player tries to score as many pin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from a standard 52 card deck. Each card drawn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ack" in increasing card rank. As there are 10 pins and 13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he player gets 3 discards for cards not able to be play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3 cards are discarded, that counts as a ball thrown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ns placed are calculated for that half of the frame.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by how many pins he was able to place in the "rack". Sc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e based on the regular rules of bowling, with strik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for being able to place all cards in the rack before us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scards for his first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Bowling Solitaire requires ANSI graphics, though the user doe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r to be in col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keeps track of dual scoreboards, one rank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 their total pins and a second ranking the top 10 hig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for the month. BBS Bowling Solitaire will automatically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at the start of each month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BBS Bowling Solit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reate a directory for BBS Bowling Solitaire and copy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BBS Bowling Solitaire to this directory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will automatically be created the first time BBS B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editor included, BSCONFIG.EXE, or your favorite text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BOWLSOL.CFG. Below is the 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game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aily limit of 3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BBS Bowling Solit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BOWLSOL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BOWLSOL BOWLSOL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BOWLSOL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BOWLSOL BOWLSOL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BOWLSOL BOWLSOL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BOWLSOL BOWLSOL.CFG *%IRQ% is valid. Both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will automatically be renamed to BOWLSOL.OLD and BOWLSOL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hen be included as a text file to display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OWLSOL NEW. This will reset _all_ BBS Bowling Solita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the overall high g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includes support for FOSSIL driver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now work with Digiboard (for Wildcat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/M versions) and other multi-port boards. To activat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 just include /FD on the command line in your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BOWLSOL BOWLSO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ossil driver is available, BBS Bowling Solitaire 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 on your BBS. It is assumed that you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how to complete this task. It would be impossible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o install a door for all BBS programs supported 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DOC - Documentation for the sysop to run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OL.HLP - Helpfile displayed to user during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ANS    - ANSI graphic screen displayed at 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oreboard files will be created by BBS Bowling Solit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        - Non-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G       -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via Internet e-mail at bob.neal@corp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via the Intelex network in the SYSOP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is on a 486 system with co-processor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running BBS Bowling Solitaire, you may need to put 'SET NO87=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UTOEXEC.BAT file or you may place this in the BOWLSOL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line BOWLSOL BOWLSOL.CF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OWL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SOL BOWLSO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- Minor revision to code for improved file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or registration key data. Registration ID's f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work with v1.1, revised registration cod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o all registered users. Simply copy o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WLSOL.EXE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BBS Bowling Solitai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for support for BBS Bowling Solitaire should be direc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3233  (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15) 886-9381  (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an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