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DCAT! FIL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CFF! v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89, 1994 by 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ed: 01/0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INCLUDED . . . . . . . . . . . . . . . . . . . .   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VALUATION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KEY FILE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/ORDERING INFORMATION 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HANCEMENT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GRAM DESCRIPTION  . . . . . . . . . . . . . . . . .   4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ES WCFF! WORK?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/INSTALLATION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WCFF! FROM PREVIOUS VERSIONS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ING WCFF! FOR THE FIRST TIME  . . . . . . . . .  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 OPTIONS  . . . . . . . . . . . . . . . . . . .   6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USAGE . . . . . . . . . . . . . . . . . .   6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N 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T  . . . . . . . . . . . . . . . . . . . . . . .   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PEER . . . . . . . . . . . . . . . . . . . . . .   6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? or ? or /?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ING FILES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CREEN HATCHING MODE 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TO HATCH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 FILE AREA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AME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HATCHING MODE . . . . . . . . . . . . . .   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A[area name] . . . . . . . . . . . . . . . . . .   8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F[file name] . . . . . . . . . . . . . . . . . .   8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D[description file]  . . . . . . . . . . . . . .   8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CFF.CFG CONFIGURATION  . . . . . . . . . . . . . . . . . .   9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CFF.CFG DESCRIPTION . . . . . . . . . . . . . . . . .   9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ZO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NODE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ILES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MAIL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FILES  . . . . . . . . . . . . . . . . . . . .  10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LDFILES  . . . . . . . . . . . . . . . . . . . .  1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ER TYPE CONFIGURATION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L  . . . . . . . . . .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NKLEY . . . . . . . . .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UTBOUND  . . . . . . . . . . . . . . . . . . . .  11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C . . . . . . . . . . . . . . . . . . . . . . .  1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TOFROM  . . . . . . . . . . . . . . . . . . .  1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TTOSUBJECT . . . . . . . . . . . . . . . . . .  12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NOTE 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TOORIGIN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PARAMETERS 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drive:directory&gt;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area name&gt;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area # or P&gt; . . . . . . . . . . . . .  13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AREA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FROM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POSTTOSUBJECT 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L POSTTONOTE . . . . . . . . . . . . . .  14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L POSTOORIGIN  . . . . . . . . . . . . .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CAL CRC  . . . . . . . . . . . . . . . . .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zone:net/node&gt;  . . . . . . . . . . . . . .  15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assword&gt;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flags&gt;  . . . . . . . . . . . . . . . . . .  16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SLIST 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HIS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S 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 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/LIMITATIONS OF WCFF! 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 to Mustang Software Inc. for creating an exceptional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ILDCAT!.  Without their product, there would be no use for WCFF!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go to the BETA testers of WCFF!.  Without their patien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long with all the suggestions for features, WCFF!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become 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is distributed in a single compressed library fil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Introductory comments and any last minu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NEW.352   Changes/bug fixes in v3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   Registration form used when regis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EXE       WCFF!,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DOC      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CFG       Sample configuration file for WCFF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KEY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new release of WCFF! comes an updated method of a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day evaluation period.  Key files must be obtained by logging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board and selecting the "Key Generation" op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  After the selection is made, you simply ent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information and follow the instructions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key per person/registration number will be allowed.  The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oard may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-1 (707) 552-06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WCFF! is fully featured with all the options enabl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ration of the evaluation period.  If you haven't regis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fter the thirty day evaluation period, WCFF! will in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expired and will simply cease to run.  File Requests (FREQ)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il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carries a $25 registration fee plus a $10 shipping fee.  The $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fee is for domestic (USA) orders only and all ord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Federal Express 2 day.  All other shipping charges are $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nada/International) and are shipped via US Mail.  VISA, Master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cover cards are welcome.  To place an order, you can call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at (800) 393-6245 and use your credit card, or you can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in the REGISTER.DOC file along with your check/money order/cash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ment is made via check (money orders/cashiers checks excluded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ill be a 10 day hold placed on the order allowing tim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clear the bank prior to shipment.  At the end of the 10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the diskette will be mailed out to you (see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file for specific registration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ENH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Replace feature allows files to be updated if the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has a later date/time.  The old file is copie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of your choice for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CFF! is totally RAID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ull screen HATCH feature.  You can hatch a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T!, out of WILDCAT! or as a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mand line HATCH.  WCFF! can hatch files in unat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umber of areas/nodes that WCFF! can process is onl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amount of memory you hav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If RAID is used to auto-create areas, WCFF! will se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mail message notifying you that there is an auto-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line that needs y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TICs are renamed to .BFF instead of .BAD if they are u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nhanced logging of files being process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WCFF! will create echomail messages for areas if told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, specifying the name, description, file size etc.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PASSTHRU support.  Areas can be defined as PASSTHRU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that the incoming file is not added to the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RC checking can be turned on/off for individu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AKA support where you can now specify which AKA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ending fil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Help option is availabl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Nodes do not have to receive a .TIC file with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sen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Support for file scanners such as WILDSCAN!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scanning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is a Fidonet compatible utility program to import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ne-line descriptions into your WILDCAT! v3.xx system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/forward files on to other systems.  This is ba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cheme much like Fidonet compatible echo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/exported from the WILDCAT! message conferences.  WCFF!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of FLEA and TICK, except that it is specific to WILDCAT!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will not operate on any other type of BBS system.  WCFF! is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both FLEA and TICK, and as such can read in FLE and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exported can be put in either TIC or FLE format and will ad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pecifications as defined by Barry Geller (author of TICK) or R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mis (author of FLE).  WCFF! is fully multi-line compatible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to be using the BBS while WCFF! is processing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WCFF! running simultaneously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WCFF!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ecking for the presence of WCFF.CFG, WCFF! reads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ores this information in memory.  This file is used to tell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o find certain areas or files on your system, and also spec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different file areas you will be receiving and/or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system.  WCFF! then reads the WILDCAT!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s the location of the necessary data files and then prepares the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then searches the INFILES directory path looking for any F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 files.  Each FLE/TIC file found is read and the associated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dded to the WILDCAT! file database and if necessary, forward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nodes as specified.  If the file already exists in WILDC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the older dated file will be transferred to the OLD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the new one will replace it.  After adding the TIC/F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to the respective file area, the actual file i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respective sub-directory and mad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(if so allowed in MAKEWI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repeated until such time as all incoming FLE or 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have been processed.  All activity is logged in detai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LOG file so that if any problems are encountered, any perti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be foun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/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CFF! FROM v3.50/3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version is primarily a bug fix, the upgrade procedur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Using PKUNZIP, uncompress the contents of WCFF352.ZIP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In the directory where the old WCFF.EXE is located,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th the new WCFF.EXE file (located in th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Optionally, edit your existing WCFF.CFG file and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FILESLIST command.  Refer to the section on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dditional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WCFF! FROM EARLI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too many changes to the configuration file to warr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step by step upgrade procedure, we strongly suggest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mple WCFF.CFG file and modify it to your exac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CFF!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step by step instructions for installing WCFF!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 Create a sub-directory called \WC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Copy the distribution archive, WCFF352.ZIP into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\WCFF sub-directory and then un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 Using a standard ASCII text editor, edit the WCFF.CFG fil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t conforms to path and configuration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.  Please refer to the appropriate s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CFF.CFG file for details on configuration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&lt;-N&gt; &lt;-T&gt; &lt;HATCH&gt; &lt;-?&gt; &lt;?&gt; &lt;/?&gt; &lt;-A[area name]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F[file name]&gt; &lt;-D[description file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Usage: WCFF! -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each of the command line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ecuting 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Disables the auto-cleanup mode that WCFF! does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.  Auto-cleanup deletes orphaned .TIC files.  This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FIDO mod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T        Enables the truncate (delete) mode in a Binkley environmen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? or ? or /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screen containing help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command line opt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CH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has the ability to "hatch" or prepare a file(s) to b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reating the necessary TIC/FLE file and associated netmai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LO/CLO/HLO files (depending on mailer type) for transmission 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s.  This can be accomplished in either of two methods,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r command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ode has the ability to process file(s) from the 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allowing immediate hatching of files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mode offers you the ability to automate forwarding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pecific times by invoking WCFF! from a batch file with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Each method of hatching files offers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lexibility for fast and efficient file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mode allows you to perform an immediate hatch of a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 WCFF! first checks to see if the file exists in the WC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hen obtains the one line description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ing you to make any changes prior to actually hatching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voke full screen hatch mode, change to the \WCFF directory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CFF H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 </w:t>
      </w:r>
      <w:r>
        <w:rPr/>
        <w:t>WILDCAT! File Forward Hatch v3.52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Filename to hatch:                WILDCAT! File Area: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escription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rea Name   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C -&gt; EXIT (do not hatch) ������������ F10 -&gt; SAVE (hatch file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t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ctual file name as it exists in the WC30 databas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h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! File Are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ile area as defined in MAKEWILD that the abov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one line description as entered in the WC30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 You have the ability to modify this to your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 to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ssociated file area name you wish this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under.  Up to 15 characters are allowed and it'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ly to the message conference names in your AREAS.BB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information is properly defined, pressing [F10]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and create the necessary TIC/FLE file and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(or FLO/HLO/CLO file) for transmission on to the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WCFF.CFG file.  Likewise, pressing the [ESC]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the hatching process and return you to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HATCHING MODE -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For the full screen hatch mode to work properly, you MUST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WN ADDRESS as a &lt;zone:net/node number&gt; in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hatching into with a password of HATCH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IMPORTAN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HATCH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mode allows you to hatch files by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file information via command line parameters.  Since h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performed from the command line, all three (3)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(-A, -F and -D) MUST BE SPECIFIED before WCFF! will hat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Shown below is a COMPLETE sample command line used to hat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FF -Asoftdist -Ftest.zip -Dc:\desc\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[area 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define the actual file area name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istributed under.  This is similar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name in your AREAS.BBS file for echomai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name as was previously defined via the AREA n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WCFF.CFG file.  A maximum of 15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Asoft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[file nam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you wish to hatch. 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in your INFILES directory.  You do not need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, just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F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[description fil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that contains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file you want to hatch.  This file contain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line and the description should be no longer than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CFF -Dc:\desc\te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CFF -Dtes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CFF.CFG file is a standard ASCII text fil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characteristics of WCFF! during normal opera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 is REQUIRED for proper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standard ASCII text editor can be used when making chang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can be contained in this file for easy referenc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ing a semicolon ";" in the first position of any line. 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gnored and BLANK lines are only allowed between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below is a list of commands used for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ZONE &lt;zone number&gt;   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zone number.  WCFF! is zone aware so do NOT lea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RIGZO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NODE &lt;net/node&gt;       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ddres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NETNODE 161/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A &lt;zone:net/node&gt;   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your alias address.  If you have more than one alias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should create a new AKA line for each address your know a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E is required!  Maximum of 15 AKA'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AKA 1:161/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placement (top to bottom) in the WCFF.CF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itutes the numbering sequence used in the AREA command's &lt;A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&lt;drive:\directory&gt;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your WILDCAT! configuration fil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ften referred to as the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WILDCAT c:\wc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ILES &lt;drive:\directory&gt;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the directory name where all your inbound files resid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look in this directory for new TIC/FL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INFILES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MAIL &lt;drive:\directory&gt;  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name where your mailer stores any in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rchives/PKT files.  WCFF! creates .PKT files via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 and will use this path to store them for l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INTO the WC30 message base via a mail tosser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D'Bridge has separate directories for inbound fi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mail archives, this option is used to define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l archives/PKT files only!.  For FrontDoor systems,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e same as the path defined for IN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INMAIL c:\db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S &lt;drive:\directory&gt;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ub-directory where you want your OUTBOUND TIC/F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be stored.  This can be a unique subdirectory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/FLE files separate from other files.  This will make for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UTFILES c:\fd\tic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FILES &lt;drive:\directory&gt;                            [REQUIR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where you want all the old files to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CFF! has overwritten.  When inbound file(s)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those already in the database, but with a newer file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place the older file here for examination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overwriting the older file with the newer one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view prior to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LDFILES c:\old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TYP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needs to know what mailer type you will be using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the type of files, locations and formats to us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mailer type, you will also be selecting the appropriate WCFF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unique to that mailer.  In other words, selecting FID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ed to select MAIL.  BINKLEY and OUTBOUND command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ED OUT by placing a semicolon ; in front of them.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BINKLEY requires the OUTBOUND command.  FIDO and MAIL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MUST BE COMMENTED OUT!  You must NOT mix mailer specific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WCFF! 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                                   [REQUIRED if using FD/D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CFF! to operate in Fido specific mode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, then the MAIL option MUST be specified sh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of your netmail directory and BINKLEY and OUTB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UST BE COMMENTED OUT.  If you're running D'Brid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ntdoor, you mus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FI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&lt;drive:\directory&gt;                 [REQUIRED for FIDO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the netmail directory for WCFF!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outbound netmail messages.  This option MUST be us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MAIL c:\fd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KLEY                                 [REQUIRED if using Binkl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WCFF! to operate in Binkley mode, and thus will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 files in the directory specified in the OUTBOUND op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BOUND option MUST be specified!  When using this option,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IL options MUST NOT BE SEL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BINK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&lt;drive:\directory&gt;             [REQUIRED for BINKLEY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location of the outbound directory. 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place the outbound FLO/HLO/CLO files.  This option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f BINKLEY mode has been selected.  When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and MAIL options MUST NOT BE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OUTBOUND c:\binkley\outb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                  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check the CRC-32 value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actual CRC value of the file received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is indicates the file is original (according to the .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en considered a valid/original file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CRC values do not match, the file is then renamed to 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not used, then the CRC is not checked, b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TIC files created by WCFF!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ed CRC value 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FROM &lt;user name&gt;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ROM: field of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that gets created if you use the LOCAL POSTTOAREA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FROM Derek Koopow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SUBJECT &lt;text for subject line&gt;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SUBJECT: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chomail message that gets created if you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SUBJECT New Files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NOTE &lt;note text&gt;    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no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message body of the echomail message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NOTE Files available for 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TOORIGIN &lt;origin line&gt;              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lin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each echomail message that gets created. 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characters and MUST include your zone:net/node address enclo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POSTTOORIGIN The Power Station (1:161/12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&lt;drive:\directory&gt; &lt;area name&gt; &lt;file area # or P&gt; [REQUIRED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AREA &lt;local echo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FROM &lt;user 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SUBJECT &lt;text for subject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NOTE &lt;note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POSTTOORIGIN &lt;origin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CRC &lt;ON|OFF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&gt; &lt;password&gt; &lt;flag(s)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.    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zone:net/node&gt; &lt;password&gt; &lt;flag(s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command is used to define a specific file area for imp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ing, automatic message generation (if used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ipating node addresses.  The number of AREA statements allow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mited by the amount of free memory you have. 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ity of this command it has been divided up into thre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    -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I   - AUTOMATIC MESSAGE GEN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II  - NODE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 - MAIN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ction discusses the various command line parameters avail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samp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&lt;drive:\directory&gt; &lt;area name&gt; &lt;area # or 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rive:\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ysical DOS path specification for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 This must be a valid drive and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 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name of the file area you will be processing.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15 characters is allowed for the area nam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s similar in function to the area defin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i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ea # or P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file area number assigned in MAKEWILD.  Ran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999.  If you want to make this area a PASSTHRU (a metho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files are forwarded to other nodes, but not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local database) then use the letter P instead of 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 - AUTOMATIC MESSAG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initial AREA command line parameters are statemen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make each file area unique.  These OPTIONAL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override their POSTTOxxxx counterparts in the main bo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CFF.CFG file for the defined AREA only!  Shown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AREA &lt;local echo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create an echomail message tha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about the file that was just added to your data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is feature to notify other users in your networ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s.  WCFF! creates a .PKT file in your defined IN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nd then you will need to run your mail tosser to to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LOCAL POSTTOAREA Local_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FROM &lt;us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ROM: field of the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that gets created if you use the LOCAL POSTTOAREA option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of 3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FROM Joe Mar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SUBJECT &lt;text for subjec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SUBJECT: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chomail message that gets created if you use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TOAREA option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SUBJECT Look folks, new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NOTE &lt;note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content of the not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 the message body of the echomail message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Maximum of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NOTE Files available for downloa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POSTTOORIGIN &lt;origin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origin line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each echomail message that gets created.  Max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characters allowed and it MUST include your zone:net/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LOCAL POSTTOORIGIN The File Server BBS (1:161/5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RC &lt;ON|O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d to check the CRC-32 value in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actual CRC value of the file received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, this indicates the file is original (according to the .T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then considered a valid/original file.  If for some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CRC values do not match, the incoming TIC file is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d to .B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option is not used, then the CRC is not checked, bu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TIC files created by WCFF!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culated CRC value in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Usage: LOCAL CRC ON   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L CRC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III - NODE ADDRESS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and final section of the file AREA command i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node addresses that files will be transferred to and f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Usage: &lt;zone:net/node&gt; &lt;password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description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zone:net/nod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full address of the node participating in sen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ssociated with this file area to maintain securit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ined node address.  A maximum of 8 characters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mmand - PART III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g(s) after the password are used to defin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characteristics for the node.  Multiple flag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for each address, but must contain NO SPACES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.  Below is a description of the availabl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iles from this address will be accepted.  If this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present, files can be sent to the address, but no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ccepted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   Files will not be sent to this address.  If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 for this address, then this address has effectively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nted out, and no files will be received or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.  If you specify a "*" with this flag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pt files from this system, but no file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RASH files will be generated for this address (a CL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/Binkle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File is put in HOLD status for this address (a HL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us/Binkley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 FLE files will be created for this address instead of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 Tells WCFF! to "not" send a .TIC file to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 Tells WCFF! what AKA address to use.  Where "n" is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" through "9" and letter "A" through "F".  Please not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HEX number where "A" is the 10th AKA and "F" is the 15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A.  Zero (0) is not allow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placement of AKA's (top to bottom) in the WCFF.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constitutes the numbering sequence used with this flag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if the 3rd defined AKA address was 86:250/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sing the flag A3 would indicat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6:250/0 as the source address of this file as indi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C/F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Usage: 86:250/100 password *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, please note there must be NO SPACES between flags if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n one is us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FILESLIST &lt;drive:\directory\filename&gt;              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specify the full path and file na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(or appended to) whenever WCFF! adds file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T! database.  This file can be used with automatic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s (such as WILDSCAN!) for automatic virus scanning an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Usage: NEWFILESLIST c:\wc30\runla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will check to see that the path specified does exis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xecution.  The specified file generated by WCFF!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SCII text file with a separate file name on each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/07/94  v3.52     Bug fixes.  Updated documentation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r new address and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/26/92  v3.51     Lowered memory requirements.  Added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option NEWFILESLIST used for inv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scanning utilities.  Cleaned up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hatch process.  Various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/04/92  v3.50     Program has been renamed from WCFLFW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FF!.  Complete rewrite including many maj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hancements.  Refer to the section o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ature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8-01-91  v3.00     1st release of WCFLFWRD v3.0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DCAT!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-01-91  v1.02     Added CRC-32 checking on incoming TIC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ew WCFLFWRD.CFG option of "CRC"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CFLFWRD to check the incoming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CRC-32.  If it fails the CRC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not processed and the incoming .TIC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ed to .BAD.  All outbound TIC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correct CRC value in them,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whether you have CRC in the CFG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.  TABS are now ignored in the WCFLFWRD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-15-90  v1.01     Added two command line switches. -N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.TIC's after WCFLFWRD finishes.  -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uncate files after they have been s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T is for Binkleyterm/Opus use onl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1.00 default was to truncate files,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changes that.  Please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-15-90  v1.00     General release of WCFLF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ogram termination, either normally or abnormally, WCFF!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a DOS error level.  This is usually not used excep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borate batch files that test for specific error levels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.  If there are any errors encountered when exiting WCFF!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noted in the log file defined in WCFF.CFG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alled WCFF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is a list of possible DOS errorlevels WCFF! will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. . .  Completed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. . .  Configuration fi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. . .  Fatal Erro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Online Computer Resources at 1:161/123 via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or by logging on to the BBS for technical sup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phone number is (707) 552-0602.  We can also be re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LDCAT! conference on Fidonet.  Business hours are 9am-6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-F PST and our VOICE number is (707) 552-11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ing for support, be prepared to have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.CFG file available.  This MUST be the one you'r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n faster support, zip up your WCFF.CFG fil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escribing the problem, into a unique file name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our support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707) 552-06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configuration file already on our system before you c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be able to immediately look at your present setup and o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eeded assistance much faster and more effectively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us help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, 1994 BY ONLINE COMPUTER RESOURCES. 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  COMMERCIAL DISTRIBUTION AND/OR USE PROHIBI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PERMISSION FROM ONLINE COMPUTER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You may copy and distribute copies of WCFF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ly publish on each copy of each file that is a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pyright (C) 1989, 1994 by Online Computer Resources.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that you distribute must be distributed free of char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ecipient of the copy.  WCFF! may not be sold an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ust keep this License Agreement intact and give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ients of the WCFF! program a copy of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ust distribute WCFF! in unmodified form.  You may not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dvertisement for your Bulletin Board System, User Gro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nything else either as a file in the distribution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y of the files in the WCFF!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WCFF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You may not modify your copy or copies of WCFF! or any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it and you can not copy and distribute any modifica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! is distributed in ZIP format and you may not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n any oth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You may not copy, sublicense, distribute or transfer WCFF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cept as expressly provided under this License Agreemen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WCFF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You may not incorporate parts of WCFF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written permission of Online Computer Resour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may or may not be granted based up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ation of what your 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For the purposes of this document, "COMMERCIAL USE" i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concurrent operation of the software on two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You may use the software only after understanding and agre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IS DISTRIBUTED AS AN EVALUATION COPY ONLY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QUIRES THE USE OF A SPECIAL 30 DAY EVALUATIO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ABLE FROM THE WCFF! SUPPORT BBS AT (707) 552-0602.  IF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30 DAY PERIOD, YOU HAVE NOT REGISTERED THE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WILL SIMPLY CEASE TO RUN.  REACTIVATION REQUI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MENT OF THE REGISTERED KEY FILE IN THE WCFF!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GUARANTEED TO DO ABSOLUTELY NOTHING EXCEPT T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.  USE IT AT YOUR OWN RISK.  NEITHER ONLI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 NOR ANY OTHER PERSON INVOLVED IN IT'S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IN ANY WAY, FOR ANY DAMAGES RESULTING FROM ITS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USE, DIRECTLY OR IN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RISK AS TO THE QUALITY AND PERFORMANCE OF WCFF!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WITH YOU.  SHOULD WCFF! PROVE DEFECTIVE, YOU ASSU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LL NECESSARY SERVICING, REPAIR OR OTHER DAMAGE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, SOFTWARE, OR OTHER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COMPUTER RESOURCES IS NOT RESPONSIBLE TO YOU FOR DAM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LOST PROFITS, LOST MON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, GENER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(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OF DATA OR DATA BEING RENDERED INACCURATE OR LOSSES SUS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RD PARTIES OR A FAILURE OF THE PROGRAM TO OPERAT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) OR ANY OTHER LOSS EVEN IF YOU HAVE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, OR FOR ANY CLAIM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FF! v3.52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WCFF!  . . . . . . . . . . . . . . . . . . 3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/LIMITATIONS OF WC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have different passwords for the same n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EA's, and the password must be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names are limited to 1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to keep all your directories that you specif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FF.CFG file to the same drive.  WCFF! will renam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t is on the same drive, and will copy and then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f on different drives.  It is much faster to renam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o copy and de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or lower case is not a problem.  You can specify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