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CCALLS v1.05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3 by Tkd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: [12/06/93] -=- Released: [12/06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here Any Registration Fees???    N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Files:   None, aren't you gl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as is to anyone who uses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what-so-ever.  By using this program, you the custom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a major risk even though this product was fully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akes of machinery to confirm the compatibility. 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re not responsible for damage of any kind to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sulting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programs, installing them usually represents that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ter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    U S E     A T    Y O U R   O W N    R I S K ! ! !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ects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fects are incouraged to be reported immediatly after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If the 'bug' is serious, an immediate change will be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ug' is something minor, then depending on the where ab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ter, will determine how soon a new releas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a 'bug' in WCCALLS, just send a message either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onf listed in the Support Area of this DOC file.  We'll Help y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WCCALLS Exa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ALLS [WildCat Calls] is a program similar to WCTODAY [Who Called To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veral differences.  This program will scan your activity log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nerate a display of the activity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ALLS is the easiest of the TkdBbs Software programs to install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WCCALLS, just place the WCCALLS.EXE file in your WC30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When you run WCCALLS, be sure that WCNODEID is se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variable or it won't scan the logs.  WCCALL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determine which log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the following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  WCCALLS.EXE &lt;Output Path&amp;File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&lt;/L&gt; = Will disable the showing of LOCAL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hecking is enabled to a certain degree in this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it if it doesn't find the environmental variable,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s an improper path and filename to the output file.  An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hanging of this product.  It was fully tes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rror codes were required with the simple coding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.  Will become updat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CAL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fit to send any amount as a donation to insur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CCALLS, please send it to either Chris Cranford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Cranford                                Wayne Cr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294 Mann Rd.                                33294 Man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marle, NC 28001                           Albemarle, NC 2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g's Dominion Bbs                       The SuperSta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4)982-9223 (data) [14.4]                   (704)982-9296 (data) [2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79/1200 (FidoNet)                          1:379/120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79/1201 (FidoNet)                          27:704/103 (Inf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:704/0 (InfoNet)                            86:8351/102 (Toa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:8351/101 (Toa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Cranford is also available for support through the WILDC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in FidoNet, InfoNet, and Toa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quests ONLY Available At The King's Domin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WCCALLS May Be F'Req by:    WC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choosing to use WCCALLS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ents, suggestions, and complaints are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tect a BUG, report it to Chris Cranfo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Closest Support Board Nearest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