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TSHOP 2.09 to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in the TeleShoppe zip file is a new program calle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e install program if you intend to upgrad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.09 to 2.10, and you MUST run the TCONFIG program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ver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- Unzip the TSHOP210 zip file into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- If you want to install TSHOP in the same directory that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ies, you must move the the files in the current TSH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nother directory (Do not delete them yet!)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destination directory. (ie., start with a ne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- Run the install program, INSTALL will create all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destination directories and install all pertin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er appropriat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- Install will ask if you want to copy over and upgrade your 2.09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Yes and put in the directory to where you copied the 2.09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will find and move the files that are compatible with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- Change directories to your new TSHOP dir and run the new 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TCONFIG will know that it needs to convert the 2.09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ssociated files to the new format. Nothing is lost, ev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descriptions are copi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- Check out all your information in the TCONFIG program, and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y to run TSHOP 2.10. (This process should take approximatel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