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Shoppe may be obtained for site licens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Node :     1  Node     $ 7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 Node  : 2 - 3  Nodes      8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6  Nodes     10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- 9  Nodes     12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ltd  Nodes     157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cense above is for one (1) network only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eleShoppe(tm) on different networks (Meaning two differen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ttached by a lan) then you must contact COMPUTER PRO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ltiple site license which is available at lower prices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This means that if you run TWO bbs's then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eleShoppe twic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ing a lesser amount of nodes than required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patience? Fed up with shareware registrations taking week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? Then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Profiles now has ONLINE REGISTRATION! Ge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ately by using our Credit Card door. We Accept Visa / M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erican Express and other popular cards. Call today, and typ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main prompt. Your order will be processed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Access (Support Board), Va Beach, Virginia (804) 491-4347 / 5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      Computer Pro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6 Amsterdam Ct. 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ginia Beach, Va, 234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&gt;&gt;&gt;&gt;  Checks / Mo made payable to Computer Profiles  &lt;&lt;&lt;&lt;&lt;&l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Name: (This name used for Random Access BBS LogOn)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 �Address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�City:                   � State:               � Zip: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 �                        �   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 �Voice Phone:                    �  BBS Phone:     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۰��۰��۰��۰��۰��۰��۰��۰��۰��۰��۰��۰��۰��۰��۰��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BBS Name (Max 50 Characters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�Registration Name if Different from BBS Name Above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 �BBS Software                      �  Vers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 �                     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Version of Teleshoppe Currently being Used        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mount Enclos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leShoppe (Single Node Version)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leShoppe (Multi)   How many Nodes _____________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Number of Copies _____________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                  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T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ordering for Single/MultiNode, Ensure that you order the right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SHOP.EXE file is the same however your registration number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lement the features for your version. If you register the single n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it will will only work properly on a single node system. (2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BBS (804) 491-4347  24 Hours  1200 - 38400 Baud (HST)(2 Nod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 � ��� ���� ���� ���   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 ��� ���� � �� ��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 � � � �� ���� ��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MY ( ) Visa ( ) MasterCard ( ) American Express ( ) Diners Cl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JCB  ( )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____  Exp Date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  State ___________ ZipCod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Phone (    ) ________________  WorkPhone (    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above must match the Credit Card holders Name and billing</w:t>
      </w:r>
    </w:p>
    <w:p>
      <w:pPr>
        <w:pStyle w:val="PreformattedText"/>
        <w:bidi w:val="0"/>
        <w:jc w:val="left"/>
        <w:rPr/>
      </w:pPr>
      <w:r>
        <w:rPr/>
        <w:t>address. All fradeulent charges will be prosecuted to the FULLEST EXTENT</w:t>
      </w:r>
    </w:p>
    <w:p>
      <w:pPr>
        <w:pStyle w:val="PreformattedText"/>
        <w:bidi w:val="0"/>
        <w:jc w:val="left"/>
        <w:rPr/>
      </w:pPr>
      <w:r>
        <w:rPr/>
        <w:t>OF THE LAW. All credit card charges will be billed from COMPUTER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rtion of the form must accompany the upper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