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BIO Version 1.47�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WHY REGISTER SLBIO?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SLBIO includes program support and it is a one tim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given a registraton key coded specifically for you na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) and BBS that has NO expiration date.  As of this version I don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EEDS in the registration algorithms so your code will b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futurue vers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:  As of version 1.4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completly redone the BRAND unit I use fo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s.  Registration keys were formerly 12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now 14 characters long.  The seeds have also chang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a registered user of a previous version with a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key call my BBS.  I SHOULD already have sent you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 account, or WILL immediatly upon request,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updated KEY with no expi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will also get the suggestion privelage, that means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consider expedient implementation of their suggestions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fter all, those who pay pave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HOW TO REGISTER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SLBIO is just $15.00 (us currency only p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im Ba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93 E Del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ietta, GA 300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int Ventu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980-0123 14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s for all my programs are ALWAYS available in the MY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or Downloading on the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Self Addressed Stamped Envelope for fastes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get the latest version of SLBIO and reach me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BS, 404-980-0123 or on Frank Larosa's SearchLight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HIO at 216-631-9285.  If you are a user on my BBS and register SLB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so send you E-Mail with your KEY so you don't have to wa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SNAIL to bring it to you.  Your official letter will arrive shor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for your records but you dont have to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you can either send them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write them via E-Mail or send them via US Mail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faster registration, send your fee then call the BBS and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to expect it in the mail and as soon as I get it I'll E-Ma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HOW TO REGISTER SLBIO.EXE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ceived your registration key you can register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LBIO.  To do this you simply must have your key handy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SLBIO.EXE is in the same directory.  En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REGISTER will inform you of success 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  Your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 SLBIO REGISTRATION FORM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name and BBS name EXACTLY (case sensitive) how you wi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on the title screen.  You will have to use the exact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r version of SLB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#: (      )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#: (      )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#: (      )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SLBIO?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