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BLTPM v3.00a - PCB(TM) BLTx POWER MENU - Compiled on 12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PointWare (R),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, Incorporated grants a nonexclusive license to use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oin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BLTP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oin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even if PointWare or an authorized agent of Poin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BLTP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oin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OIN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is a Registered Trademark of Poin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is not free software.  PCBBLTP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installation.  Registration will remove the pau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PCBBLTPM is a program written in QuickBASIC 4.5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your PCB conference BLTx MENU files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BLTPM is written in the PPLC 2.0, this is the program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BLTPM.EXE part of the program.  Each PCB BLTx MENU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is very fast and runs each time a user uses the "B"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Tx menu with a list of all the available bulleti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bulletins that have been updated since the last time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will display a flashing "*" next to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can only be run with if you are using PCBoard 15.1 an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 capabilities.     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BLTx MENU file so you may see w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ithout having to run PCBBLTP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BLTPM is very simple.  Most of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.PPE.  There are two configuration files that need to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CBBLTPM.EXE and PCBBLTPM.PPE w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PCBBLTPM.CNF file that has two lines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irst line is your complete name (FIRST and LAST)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figuration file(s) "PM_00000.DAT" is a list of all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each one of you bulletins.  The "00000" number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 for this DAT file.  What this means i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5 and it's different than you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, you would have a file called "PM_00015.DAT"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scriptions for that conference in it.  Each description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that you have listed in the PCB BLTxx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ample PM_00000.DAT's that I have supplied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s file has been properly created/edite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BBLTPM.  This part is really simple, use your original BLT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the lines presently in it, now add just ON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PCBBLTP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every time PCB goes to display the BLTx MENU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BLTPM CREATES ONE MENU FILE SO IF YOU HAVE A BLTxG MENU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PCBOARD WILL DISPLAY THE ONE THAT PCBBLTP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PCBBLTPM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(R), Incorporated provides the follow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BL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836-0160   The Shoppe Bulletin Board Systems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PCBBLTPM.  7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426-9412   PointWare (R), Incorporated. technical sta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for voice support you must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ndy and the current version of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7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9:00 p.m. (CST), SATURDAY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