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</w:t>
      </w:r>
      <w:r>
        <w:rPr/>
        <w:t>&lt; MNU-2-RIP v1.00 User's Guide &gt;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</w:t>
      </w:r>
      <w:r>
        <w:rPr/>
        <w:t>&lt; Copyright (C) 1994 by Tom Klepl, All Rights Reserved &gt;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PAGE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CONTEN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           DESCRIP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......... What it does &amp;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............ How to use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...........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.........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...........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............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PAGE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WHAT IT DO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U-2-RIP will read your Renegade menu files and output RIP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OGRAM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U-2-RIP is cardware, and doesn't cost any money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find it useful, then simply mail a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y/town/village/dwelling saying you lik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Kl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Munro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P 1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PAGE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FEATUR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asy to use interface wit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upports up to 32 menu commands per menu, and up to 100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NOT process commands:  - which have access s2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xcept for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which have blank descriptions 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which are FIRSTCMDs, EVERY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G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which are marked (H)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lectable font styles and sizes for the menu title and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from a selection of 11 fonts and 10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lectable colours for the background and for the menu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PAGE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moves Renegade colour codes from your titles &amp;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P Graphic menus (both carat and pipe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ggleable text window (80x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NU-2-RIP will save your configuration when you exit,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hen you run MNU-2-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PAGE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HOW TO USE THIS THING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MNU2RIP.EXE.  If a configuration file does not exis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ll be created with the default settings, so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in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figure each option on the screen  -  type ALT-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nce all the options are set, double check everyth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9" to create your RIP Menus.  You will be asked whic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process, and which ones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r RIP Menus will be placed into the specified Renegade "M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 ALT-X to exit the program.  Your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MNU2RIP.CFG, which is loaded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U-2-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PAGE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 NO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enu Style option (#1) has not been implemented yet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 the next version.  For now, there is only one sty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good menu style that you would lik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2-RIP, just send me one sample menu and I might add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many I get (look at page 8,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rogram was written in Turing which is quite limite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get wierd errors if you put in bad pathnames, or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NU files, etc.  I plan to write the next version in Pasc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I learn the languag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NU-2-RIP loads the title from title#1 in your menu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title you want to use is in title slo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PAGE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NU-2-RIP loads the button description from "short descri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"long description", so make sure that the descri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s in "short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fter creating your RIP Menus, and you find that the who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fit, decrease the font size or change the fon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.  Same goes for the butt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PAGE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this section really.. all you should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goes wrong is to check each configuration op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's correct (especially the paths), and read the NOT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of this manual.  After that, if you still can't solv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ook into CONTACTING THE AUTHOR on page #8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PAGE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CONTACTING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 :  tom.klepl@canre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Knet        - 107:416/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Net Canada - 20:23/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        - 85:896/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ERInet      - 64:416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net       - 48:416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aving public echomail addressed to Tom Kl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fine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:  The Black Ad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York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6)222-8366, 24hrs, 2400-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distance callers please leave a quick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 and you will be verified in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PAGE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  Q&amp;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does this thing only support 32 menu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32 is the maximum number I could fit in.  I could f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but then there wouldn't be room for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did you write this in TUR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t's the only language that I really know right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does MNU-2-RIP only work with Renegade, and why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Cause I'm not familiar with any other BBS softwar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can afford something like PCBoard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ord a good RIP Graphic drawing program.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inly made for people who don't have the mon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raphic drawing program, or don't have the time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nd mak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</w:t>
      </w:r>
      <w:r>
        <w:rPr/>
        <w:t>PAGE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ill there be any newer versions of MNU-2-RIP that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IP Graphic sty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Yep.  I plan the next version to have about 10 RIP Menu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ople send me some good ones then I'll include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Can I give you suggestions for future versions?  If so, h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 about doing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Yes.  Check out page #8 -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file MNU2RIP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