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DOWN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imus CBCS DOWNload file SORT and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ersion 5.9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c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ob Ham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an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hone: ++31-3473-7213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DO-net: 2:512/4.1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s Download File Sort and List Utility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About Downsort 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.1 Quick start  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Registration and Shareware Fee 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Warranty 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Acknowledgements 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Overview 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Purpose and Objectives 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User's Guide 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Initial setup 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Data Collection  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List Type Selection 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Data Selection  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List Customisation 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Miscellaneous report information  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Parameter Specifications 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Commandline parameters  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Configuration file Parameters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Compiling the IPF lists 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Sample of Getting organised 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Downsort  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BinkleyTerm  .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0 Packaging 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Availability  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RUN-time material 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Source material 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Installation 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Dependencies and restrictions 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 Storage and Performance 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Problems  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8 Wishlist   . . . .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0 Internals 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Development Environment 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Program Organisation  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Main Data Organisation  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.  History of changes 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Version 5.9 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Version 5.8 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Version 5.7 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 Version 5.6 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 Version 5.5 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 Version 5.4 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7 Version 5.3 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8 Version 5.2 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9 Version 5.1 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0 Version 5.0   . .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tents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.  World-wide use of Downsort 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.  Sample Lists 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ALL-list 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 GBL-list 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 NEW-list 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 EMI-list 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5 FILES.BBS  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6 OKfile 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7 ORPhan list   . .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.  Sample Configuration File  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tents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ABOUT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was originated in 1987 as a program for my own use when I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of the Bulletin Board PC-Square (2:512/4),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daily overviews of my download material for the use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 is related to the SORTing of the col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able files, in DOWNward time-stamp sequence and an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was the only list that was produced at that time.  PC-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unning BinkleyTerm and OPUS under DOS, and file-requesting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popular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C-Square runs with OS/2, BinkleyTerm and MAXIMUS CBCS.  I'm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anymore but still strongly involved.  As a contribu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Square and the large international Bulletin Board commun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CBCS boards, and in the highly appreciated spir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, I decided to upgrade my Downsort program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During the past years a lot of improvements and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: many user-configurable options for many mor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then the original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dependency of Downsort on MAXIMUS CBCS is a parameter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DAT, which is usually created with a MAXIMUS utility (SILT(P)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self can be used without actually running MAXIMUS! 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I work for testing of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ppendix A.  History of changes" on page 35 gives an impre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now developed in an OS/2 environment, but it is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'family'-application: it runs under OS/2 and DOS.  Recent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-bits version for OS/2 2.0 has been added for OS/2 2.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in its 7-th year of development and has entered a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ife becomes more and more complicated.  While adding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, I have tried to maintain compatibility.  This is a main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lications.  Maybe in one of the newer versions I have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atibility in favour of maintainability and user-friendlin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ticipation of this, please do not use undocumented feature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tyles of usage that are not describ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1.1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 appreciate that you are eager to use Downsort.  You don't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ke a comprehensive study of this document.  But please r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omments in Downsort.Cfg before making the changes you consi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nd before reporting supposed bugs or missing features, please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o read this docu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bout Downsort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REGISTRATION AND SHAREWAR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a $ 0.00 Shareware (Freeware) Program.  This means (to 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respect the commonly known rules for shareware, but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pay m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s voluntary: please send me a netmail messag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(net-)address if you are a regular user of Downsort as SYS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gives me an impression of the usage and the impact of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ell me that you are running Downsort on your Bulletin Boar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to your users, and you appreciate to be mentioned, I'll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to the reference list in "Appendix B.  World-wid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"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rice?  You must be kidding!  But I'll listen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aints and suggestions, and if time permits, I'll wor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 you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all users that contributed with constru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and encouraging appraisals.  Without doubt Emmanuel Sandorf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er SYSOP of 2:320/5, holds the record in number of sugges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additionally required programming effort.  He also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ditional title-fonts (2 and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would like to thank the regular users (SYSOP's of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) who made Downsort much more popular than I ever dreamed of!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geographically dispersed Boards can be found in "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World-wide use of Downsort"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bout Downsort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a program to make lists of available download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, especially MAXIMUS CBCS.  The different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sts are each for a specific audience (online bulletin board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requestor, SYSOP) and purpose (all files, recent acquisi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each type there are many ways to customise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lection on user-privilege or user-interest), and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rt-sequence of files, titles, logo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can produce the following report-types (1)for yo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these can be produced in one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r-list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BS-list, a colorful overview for online users of MAXIMUS CBC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W-list of the most recent files (as a respons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request of 'NEWFILES')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-list for a complete overview in a file-group per area (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a filerequest of 'FILES' of 'ALLFILES')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PF-list similar contents as ALL-list, but in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format (VIEW-able under OS/2)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BL-list for a complete overview over the area-boundaries,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for ALL-list if you don't want to b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requestors with your area-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YSOP list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PHAN-report as a help with management of the content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's and directories, and to correct possible upload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consistencie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UP-list for a list of duplicate filenames as a help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-space and with version management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KFile for (Binkley) File Request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MI-list for a list of new file arrivals to be included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 messag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pdated FILES.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s can be generated for different privilege levels, an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sed to a very high extend to present your system as you li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en by your users (headers, log, etc).  At the same time Maxi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OPUS) conventions are reflected in the way the file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f most of these lists can be found in "Appendix C. 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" 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hort: Downsort is a very versatile tool to manage your datab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both in an OS/2 and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PURPOSE AND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   For the target audience the distiction between 'user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ysop' is strictly the author's 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verview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designed for the 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oduce different overviews of files which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by online users of the Bulletin Board and b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ors.  QUICK and EASY file retrieval is the main goal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.  Therefore many lists-types and within a typ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should be available for SYSOP a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hould not disclose files to users (file-requesters)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agreement by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etect discrepancies between the contents of FILES.BB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ownload directory, such a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directory contains so called orphan-files, which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entry in FILES.BB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S.BBS contains entries of which the file in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is 'offline').  This may be on purp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ust be able to be run unattended (typically overnigh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access privilege system of a Bulletin Board System like Maxim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CS should be respected by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verview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explains the possibilities of Downsort. 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will be covered in "4.0 Parameter Specifications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INITI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going to use Downsort for the first time, you have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decisions.  Below you'll find a kind of check-lis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up to help you with a logical sequence of tasks to make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wnsort succesful.  It does NOT give detailed specifications,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found in "4.0 Parameter Specifications" on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ations will be put into a configuration file Downsort.CF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contain information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ata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formation will be collected from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ivilege and download path-information from AREA.DAT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ctual file-information from download directorie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S.BBS files for 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ist Typ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 can produce the following report types for you (all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PHAN-report for SYSOP use only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BS-list for online users of MAXIMUS CBC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W-list(s) for a list of the most recent file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-list(s) for a complete overview in a file-group per area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PF-list(s) same as ALL-list, but in a different 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VIEW-able under OS/2, there is a special IP2-li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2.0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BL-list(s) for a complete overview over area-boundarie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UP-list(s) for a list of possibly duplicate filename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KFile(s) for (Binkley) File Request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MIFile(s) to for a list of file arrivals over the last perio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pdated FILES.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of file-information can be limited by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porting privilege: only those files up to a certain privile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will be liste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rea INclude or EXclude: for sub-selection for special inte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gro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�  Maximus area key/lock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�  Explicit exclusion by specification of filespecs (wildcards)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umber of files or period (days, weeks or months) to be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List Custom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er's Guid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yout of the lists can be jazzed-up with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LOCK-title and its font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opTitle, SubTitle, BottomTitle, Include (logo-) fil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rting sequence of area's in ALL-list (unsorted, name, include)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rting sequence of files (unsorted, date, filename)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runcation, or wrapping and indenting of file description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rea- or file-privilege information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essage and Warning text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andling of Avatar codes in comment lines (strip or mim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n the language which suites your audienc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Downsort.CFG file (see "Appendix D.  Sampl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" on page 47) contains defaults and a brief information to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aramet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you can find some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DATA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 ARE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S file 'AREA.DAT' is absolutely required by Downsort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not necessary to run MAXIMUS yourself, the AREA.DAT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with SILT(P) from the MAXIMUS package.  You can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without the other MAXIMUS stuff.  In fact I do that myself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MAXIMUS board)!  If you run Downsort in a director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DAT, then you should use specify the filespec for AREA.DA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also to specify a different AREA.DAT file than the on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your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ILT(P) you may build a special AREA.DAT for exclusive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, with different, less, or even more directories! 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ore convenient is the use of AreaINclude or AreaEXclud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CFG to limit the contents of the lists to a group of area'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to report together, while you use the regular AREA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bination of a 'special' AREA.DAT and AreaIN/EXcludes is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obtain area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: The combination of area privilege in AREA.DA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-privilege specification in Downsort.CFG may restri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reports.  AreaINclude is subordinate to this and will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only for the collection of area's within these privilege lim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rea-selection on Maximus' userkey may be another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n addition files may explicitly excluded during the data col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ocess by specification of a number of filespecifications (wild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ownsort reports a memory constraint (see also "6.6 Stor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" on page 28), you may use these techniqu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vention: exclude one or more of the file area's and re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er's Guid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2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uses the information in AREA.DAT to locate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usually called FILES.BBS.  So either the ListFile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REA.DAT, or the download directory to locate them (Maxi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LIST TYP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can produce several types of output reports, indicated by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of list.  The following list types are available (all list type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generated in multiple variants within one run of Downsort, i.c.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ingle directory sca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1 ORPHAN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list of all files in download directories for which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ntry in any FILES.BBS file of all areas which have thi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s download path.  The report contains date, area-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rea-path of the orphan.  The entries are sorted on area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ot reported are the files that match all FileEXclude specif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ormally you would exclude FILES.*, *.BAK, DIR.?BS and SYSTEM*.?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more than 1 area pointing to the same download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 different FILES.BBS files, the orphans are repor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these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re is an entry for a file in FILES.BBS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the file is NOT considered to be an Orph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2 BBS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list of downloadfiles that became recently availab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File selection is on date, but for presentation the lis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orted on date, newest first or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contains compiled MECCA control sequences, for direct 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bulletins: a user-privilege sensitive list!  It might be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to put a translated [onexit] string, which translates in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OFpath.  When a user exits from the BBS-list bulletin, it will f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exit-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file (number of file-entries) may be limi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-count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 age in days, weeks or months (30 days)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aximum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er's Guid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ver more than available within the privilege limit).  If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t will contain all available files in all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it easy for you to build a complete MAXIMUS bulletin-fil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provided header is included preceding the list and a trail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list.  Header and trailer can be built by SYSOP, an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ny information and bulletin-control sequences (a samp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3 NEW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 the same list as above, but in simple ASCII forma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is suitable for regular file-requestors as brief overview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additions, updates or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4 EMI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 the same as NEW-list, but more comp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ntains file also file-time and exact filesize in byt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escription wrapping (if used) is overlapping the file-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filename (may be justified with ind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I-list is especially suitable to generate file-arriva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output should be included by anothe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5 AL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all downloadfiles by area.  Files of the same area ar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roups, separated by imbedded headers with area-name, -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-privilege.  Actual status information is provi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header as well: area-filecount and -bytecount, and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sition (date and file-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a SUMMARY report shows per area: area-title, file-co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-count, an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is list is limited only by the privilege parame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in area-header and summary report show only what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articula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6 IPF- AND IP2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ontents as ALL-list but in a different format.  Only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hat run OS/2 (OS/2 version 1.2+ under Presentation Manag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has the format of an input-file for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ation Facility Compiler (IP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eparate form of this list (called IP2-list) for OS/2 2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oduces information that can be compiled only with the accompan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er's Guid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F Compiler of the OS/2 2.0 Toolkit.  The result however can be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OS/2 1.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7 GB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ALL-list, but where ALL-list gives the files in group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the GBL-list ignores area-boundaries and gives a singl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ontains an extra column with the area-code for each file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area-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ay choose which of both is suitable to make available to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ch to use for himself (or even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BL-list can be used in stead of the ALL-list if your users p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in the list without having to bother about area-organis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one of the original purposes of the GBL-list was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files, there is now also a special report for this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(see "3.3.8 DUP-li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8 DUP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report of possibly duplicate files over the area's. 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asically the same as the GBL-list, but only files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are reported.  'Offline' files are included in the che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ans are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DUP-list may not always contain what you exp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more or les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 looks primarily at filenames only (extension is of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ce, path is completely ignored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ou may have explicitly excluded area's from the search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ou may have excluded area's by privilege: Downsort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s area's with a higher privilege than any report asked for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ou have duplicates in 'orphan'-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ircumstances may give 'false' signals or hide duplic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uplicate files within the privilige-range will be reported,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counterpart has a higher privilege or are orphan (and th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ported in the DUP-list)!  You may need a file-finder-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for the 'partner'-file in one of the directorie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very few other parameters applicable to this list.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may be specified as truncated or wrapped.  All user-tit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eft out and only a sort on filename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ression of reporting files with equal filenames and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s possible with the "NonDupEXT" keyword in Downsort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pairs of extensions.  Two files with equal filename an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having an extension specified as 'pair' will not be repor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.  For example, if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er's Guid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DupEXT  SDN  S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file pairs xyz.SDN and xyz.SDA will not be repor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ir-exclusion can also be used for more than 2 extension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lusion works only for pairs of files.  So then you must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any pairs as can be formed.  For example if you want to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binations like xyz.IDX xyz.DAT and xyz.EXT, then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DupEXT  IDX DAT  IDX EXT  DAT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The check on duplicates by Downsort works only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 possible pairs of extensions!  If you fail to specif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pair, the Dup-list may contain fals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airs may be specified on a line, and multipl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9 O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specifications for file-requests in BinkleyTerm sty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paths in the list obey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area-privilege is within the privilege limit of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area is not excluded (by areaEXcl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area has at least 1 file within the privilege limi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s are sorted on area-name (although the area-name is not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ist).  There is no check on duplicat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is not jazzed-up with titles, etc, but a file may b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ront of the list if specified on the OKFileList in Downsort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Appendix D.  Sample Configuration File" on page 47). 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insert a list of 'magic' names in the O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ormat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HORT format with lines in the format "filepath\*.*". 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format for BinkleyTerm and other mailer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ONG format with lines in the format: "@file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path\filespec".  All files have a 'magic'-name assign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 generic file specifications in the OKFileLis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s directory searches for BinkleyTerm for each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ome newer versions of BinkleyTerm can use the file b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to find a file eve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10 REBUILD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FILES.BBS" type of file may be (re-)created, one for every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file-information will be about the s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FILES.BBS, but with the follow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header is generated with area-name, -title, and -privilege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amount of files and bytes and the most recently ac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 in this area is part of the header information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s with a privilege up to and including the area-privileg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firs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s can have a privilege other than the area-privilege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FILES.BBS file contains ^Pp-sequences ('p' be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 letter).  This construction will be rebuilt by Downs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a higher privilege than the area-privilege will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compiled MECCA-sequence (^Pp) in the new FILES.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 respects these indicators when reading FILES.BBS, s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privilege information is retained.  This ensures no ac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of file-information, and the regular user won't see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shoul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ild-card specifications in the original FILES.BB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agated to the new FILES.BB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file description is kept internally as a single string of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KBytes (Maximus 2.0 supports up to 240 bytes!)  When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files, this will be the file format (single record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entry).  The original FILES.BBS may contain a (long)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description, or multiple (short) multiline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ncountering multi-line descriptions in input-FILES.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 concatenates the separate description lines with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ediate space up to a maximum of 2 KBytes.  This will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ormat if the FIL-list is requeste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ments in FILES.BBS will be preserved onlywhen the Keep-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used (specify /K on the FilFileList line of Downsort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attention is request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first 8 lines, if comments (starting with a '-'-character)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ed.  These lines are assumed to be the standard head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of Downsor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 from version 5.7 recognises its own headerlin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: &lt;-&gt;&lt;&amp;delta.&gt;&lt;&amp;delta.&gt;&lt;backspace&gt;&lt;backspace&gt; for ea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header-lines, and will skip all lines starting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during the data collection phase, even when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line 8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ou can include your own file with the /I-option on the FILFile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n Downsort.Cfg in the header of FILES.BBS.  All lin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-file for FILES.BBS output will be prefixed by Downso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5-character sequence mentioned above to make sure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be 'refreshed' by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ination of FILES.BBS-files is not by definition the s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!  When specified with the "FIL:"-parameter (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), the output may be located in a diffe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original input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output is directed to a separate directory, the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ac      when all areanames (areacodes) of the selected area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run of Downsort are 3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name.BBS  when any areaname is longer than 3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header will be slightly different. 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(/Fx in FILFileList) works for the second 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checking or post-processing by some other program may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, after which the files might be put back on the MAXI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DAT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uring the data collection phase of Downsort, files are selec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everal criteria.  Generally speaking not more information is col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an needed for all lists in a single run of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uring the list creation phase a further file selection may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part form the short OK-list, all lists are created from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nformation.  This means for example that if a selection is such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o files of a certain area fall within the list criteria, the area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ot appear in 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1 PRIVILE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ile privilege to be shown in the lists is SYSOP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a higher privilege than the specified (or defaul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-privilege will not appear in th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out a matching filename-entry in FILES.BBS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.  That means that by default these files will not be lis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the 'H' privilege is used on the report-reques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a mailer like BinkleyTerm and support file-reques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k the extensive privilege system like Maximus.  The only disti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 makes with file-request is 'unknown', 'known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ssword-protected'.  You may generate multiple download lis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rivilege indictor, depending if you allow these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quest different file collections a sample of this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given in "5.0 Sample of Getting organised" on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needed for Downsort.BBS, since this file has i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 control sequences for MAXIMUS users.  But you should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fficiently high privilege for the BBS-list to satisfy your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2 ARE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re are several ways to perform area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1. AREA.DAT file needs not be the regular complete AREA.DAT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your online Maxim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2. AreaINclude and/or AreaEXclude statements may select group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rea's by name from the used AREA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3. Individual list specifications may further reduce the lists 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privilege and userkeys.  The latter makes use of the Maximus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lled 'key/loc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realise that this is the latest selection during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phase.  Area-privilege selection has taken plac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reaIN/EXclude, or UserKeys are processed.  So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 sufficiently high report-privilege to get the proper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n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ote: During the reporting phase you may further restr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ile-reporting with privilege, userkeys or time peri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3.4.3 FILENA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 completely separate selection is possible on filename.  Down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cans download directories and collects data of all files (except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with the hidden or system attribute).  With the keyword FileEXclu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ownsort.cfg, you may indicate which files you want to exclud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ocessing by Downsort, based on filename.  With one or more filespec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wildcards allowed, all files with matching filespec will be ex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uring the data collection phase, regardless of the area. 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mplementation supports only the traditional 8.3 filename.ext form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o long names and no explici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n versions of Downsort before 5.9 the hardcoded specifi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ertain 'system' files has been removed, and these filespecs should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be specified in Downsort.cfg.  The sample Downsort.cfg does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se specifications.  I suggest to leave that line asis and add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ore new lines for your own use.  Warning: FileEXcluded files will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ot appear in the FILES.BBS (re-)created  by Down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4 REPOR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ists that are meant to show the latest file-informatio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BS-, NEW- and ALL-list), the length of the list can be limit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file-entries or to file-age in days, weeks o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LIST CUSTOM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1 HEADERS, TITLES AND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to custimise the appearance of the lis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  All items in the following list are optional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in the reports is fixed and as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Title   Lines that should appear as the very first lines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.  Any text may be specified.  Leading '~'-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ilde) will be treated as full-size required blan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ly to manually align (center) the text in these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automatic centering. 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riment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   A short title (8-12 characters), that will be magnifi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g BLOCK-letters.  There are 4 block-fonts to choose fr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ll characters are supported and lower-cas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d to upper-case.  The '~'-character (tilde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reated as full-size required blank, the '`'-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ccent-grave) as half-size require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specified, a default title is genera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sortxy, where xy stands for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Font   Number of the font to be used for the BLOCK titl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s 0, the BLOCK-title will NOT be generate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-file A text-file to be included.  There will be no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ontents of this file.  This include-file may b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to obtain a fully custimised list. 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F-list this include file will most likely have to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F tags for proper formatting, for the OK-file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'magic' na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Title   Lines that should appear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-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Title Lines that should appear as very last lines of the li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ollow my 'signat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-title and Pre-, Sub-, and Bottom-titles are used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identically, there is no such thing as an 'individual'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for each report.  However the Include-fil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or each report.  If you want to build more than 1 list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ifferent 'headings' or no headings at all, you better for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-options.  In stead make heading-files and use the Includ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dividual lis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ne of the above does apply to the BBS-list.  As it will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sirable to imbed (compiled) MECCA control sequences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lists, this report will include dedicated top and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if available in the current default directory).  Thes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called Downsort.HDR (header) and Downsort.TRL (tra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ORPHAN report will not contain any user-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FILES.bbs files will not use any of the title-specific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may use an Includ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ation: File-requestors appreciate a header with a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 of the source of the reports.  Many Bulletin Board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r ALLFILES as 'magic' name, but that is not very distinctiv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llect lists of different boards!  So use Downsort's facilit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 block-title with your system-name, or an include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kind of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pecification details and samples can be found in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YSOPs do not like to confront their users with privileg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headers there will be a line with the reporting privileg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2 FIL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-entries in the lists can be sorted on differen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quence of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orting sequence depends on the type of list.  Some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support some of these sor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ile sorting has a local scope.  It can be specified for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typ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3 AREA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in which the areas are presented in the list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rder of AREA.DAT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rted alphabetically on areanam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rder of areaINclude statement in Downsort.Cfg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Groupname-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name-order is a special order based on a popular 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areas.  Many SYSOPs use areanames with a group-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etter followed by a sequence number.  With groupname sor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name is split - if possible - into a groupname (i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not be numeric) and a sequence number (if the last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name is numeric).  Primary sort key is groupname, secundary sor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quence number.  If the first character of the area-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, the groupname is empty, and if the last part of the area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numeric, the second key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rdering does not match your more complicated area 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, you can always fallback on a properly sequenced AREA.D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 areaINclu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clude-order is specified, but AreaINclude is not, the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back to Group-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-order specification has a global scope.  It applies to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where the areaname is significant, including summaries in A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PF-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orting order is 'Grou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4 WARNINGS, INDICATIONS, DESCRIPTIONS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re are two options for long file descriptions (those that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 on a 80-character line)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runcation at end-of-lin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rapping to multipl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options are available for all lists, but the defaults var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of the report.  If wrapping is used indent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rphan description: Text that will be reported in the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of a file, when for this file no entry in FILES.BBS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"--- Orphan 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t-Found description: Text for the description column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entry was found in FILES.BBS, but there was no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"--- no description available 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ffline description: Text that will replace file-size and file-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entry for this file was found in FILES.BBS, bu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not be located in the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"** offline 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ments in FILES.BBS (mostly used for additional descrip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) will be listed when no sorting is specified (the /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for ALL-, IPF- and FIL-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wnsort encounters Avatar screen handling codes in FILES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stripped of or partially imitated in the output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less AVAstrip No is specified in Downsort.Cfg).  Typic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commands (cursor movement, color settings) ar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ped, ohers (repeating characters of patterns) are imi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ize of a VIEW-page in IPF-list: The IPF-list of area's with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250 file entries will be splitted into 'parts' to preve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F-compiler message 'page size exceeded'.  But if you have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escriptions, or wish smaller parts, the page-siz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with a parameter on the IpfFileList line in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MISCELLANEOUS RE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1 FILE INFORMATION I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ates are marked with a 'new'-indicator: a '*' if the file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 week on this system, and a '+' if it is since a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ates later than the current system date are marked '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gative 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n every outputfile the filename, MAXIMUS-area name, file-siz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ate, and file-description from FILES.BBS is listed.  A report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ver display more than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-description will be multi-line in ALL-, IPF- and GBL-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longer than would fit on the standard 79-position lin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-wrapping technique is used for readability (line-split on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ary).  The description is truncated at end of line in BBS-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EW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T option will force truncation of the description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, the -W option will allow multi-line descriptions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.  When wrapping is used, continuation lines will normal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ed on the start position of the desription.  Thi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with an indent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name is found in FILES.BBS, but no accompan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, a "--- no description available ---" will be p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  An alternative text may be specified with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which there is no entry in the FILES.BBS (Orphans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ed as Hidden files, which are only listed in the reports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privileg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want the orphans to appear in FILES.BBS (or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report), you MUST also request an ORP-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'OFFLINE" in stead of file-size and file-date is reporte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contains an file-entry while the file is no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BBS-list contains MAXIMUS authorisation contr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PLp-sequences), corresponding to the privilege of the area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file.  So it is not necessary to make different fi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categories of MAXIMUS users, even with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-limit SYSOP a user will not see the files he/sh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d to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ists do not contain any privilege information, the files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area's) above the specified privilege are simpl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, however multiple lists can be produced for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 of users (based on privile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2 FI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unction of Downsort is sorting on file date.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of HPFS in OS/2 version 1.2, there is not on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date anymore!  A file on an HPFS volume has different value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reation dat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astAccess dat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astWrit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you see normally in DIR-listings is the LastWrite date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will have noticed that ZMODEM uploads and file-attaches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dates corresponding to the (LastWrite-) date of the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And most utilities handle only this 'single' date.  That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ld ZMODEM-uploaded files are generally not on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sitio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PFS stores the date of arrival on your system (Creation)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handles the Creation date for sorting, but the list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 contain the 'old fashioned' LastWrite date.  This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n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new acquisition is on top of lists, if that list is sor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and are marked in the lists as new by a flag for an 'age'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 or a month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listed file-date is the 'ordinary' date.  So users can jud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if the file is 'new' for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LastAccess date is not very relevant for the purpos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, although SYSOP may see when it was last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delivered with a simple DIR-like utility 'HPFSDATE' to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three dates of a file on a HPFS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iles with 'future' file dates will be indicated with a '-' fla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lists.  These files will never appear in: BBS-, NEW-, and EMI-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3 DUPLICAT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filenames are checked if the DUP-list is requested, and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orted only in the DUP-list.  So duplicates may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ser-lists, which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a filename.ext is encountered more than once in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of FILES.BBS files, it will appear that many tim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list.  The file-privilege reflects that of the area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belongs to, unless overridden by a ^Px modifi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t may happen that a file is reported as orphan in one area, an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in another.  It is likely that the file is foun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download directory of more than one area but it i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S.BBS of a 'secundary' area, but with the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uplicate file reporting may be influenc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onDupExt' specification, see "3.3.8 DUP-list" 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PARAMETER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tells you how to customise the configuration file and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specify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onfiguration file (in "Appendix D.  Sampl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" on page 47) is part of the package.  It contains a brief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Binkley and MAXIMUS style)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graph deals only with the commandlin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[drive:][path]  DOWNSORT  [@filespec] [/H | /Q | 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lespec   The character '@' followed by a complet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of the Downsort configuration file(see "4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 Parameters" for details)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used to specify process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specification of a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atory when the file AREA.DAT is not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hen running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Downsort.CFG in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/Q /V    Operating mode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H - Help:  display screen with essenti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running Downsort, such as the command syntax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ase the program will not undertak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Q - Quiet:  display only start and finish-messag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s which prevent the program from procee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V - Verbose:  display a lot of progress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either -Q nor -V is specified,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messages will be 'intermediate': more than -Q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 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CONFIGURATION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ocessing options are specified in the configuration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nly mentioned here for completeness, see "Appendix 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Configuration File" on page 47 for a documented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of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rameter Specifications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 PARAMETERS WITH GLOBAL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below influence the execution of Downsort, o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t on every list (if it is applicable for that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�  File Specification of the MAXIMUS CBCS file 'AREA.DAT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�  Area selection b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�  Area and File selection by 'cumulative' privilege and/or Maximu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key/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�  Explicit file exclusion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rting order of areas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ist title with BLOCK-character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e-titles, Sub-titles and Bottom-lines in 'text' format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escriptive text of orphans, files without a description an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hich an entry is found in FILES.BBS, but could not be fou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 PARAMETERS WITH LOCAL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below are sub-parameters of the xxxFileLis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�  List privi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�  Userkeys for a list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ternate output filename (in stead of the default Downsort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rectory for the output FILES.BBS-lists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aximum number of file entries in NEW- and BBS-list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-entry sort sequence (filename or date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rap or Truncate long file descriptions, and Indent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itle Font selection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ppression of privilege indication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clude textfile in NEW-, ALL-, IPF- and GBL-lists,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ownsort can generate any number of lists in a single run. 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lever with Maximus key/lock manipulations, you will master Down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quickly to make the prope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onfiguration file is provided.  A listing of this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bedded as "Appendix D.  Sample Configuration File" on page 47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complete specification with comment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hich options are availabl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ow to specify th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nd modify the file as you like.  Copy the sample file to a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before you start modifying the original Downsort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rameter Specifications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COMPILING THE IPF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F-lists have to be processed by the Information Presentation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(IPFC).  This compiler is part of the IBM Programm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Toolkit version 1.2/1.3.  For the IP2-list the IBM OS/2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.1 Toolkit is needed.  The following command has to be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FC  Downsort.IPF  /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"/INF" is needed to obtain a VIEWable file, if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.HLP file will be generated.  Be sure to have the file Downsort.B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current default directory, or in DPATH, as thi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bedded by the IPF-compiler.  The result of the compilation i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INF, which can be VIEW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"Downsort", "IPF" and "INF" are used here as sample,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depends on the specification in the Downsort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 extensions are the IPFC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IEW gives garbled columns and hardly readable block-titles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ost likely that you did not install (or removed) the standard 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delivered with OS/2.  Start the 'control panel utility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'installation', 'add fonts'.  Specify in the 'from'-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OS2\DLL (see HELP of control panel).  Now choose at leas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oportio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PFC has a number of restrictions that you may encou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when you try to compile large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"Page is too big" message, generally resulting in other erro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s to appear as well, means that the 16000 words lim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ed.  A file may not contain more than 16000 different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acter strings between blanks or punctuation marks). 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else you can do than make the list smaller (see "3.4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" on page 12 for suggestions).  Sometimes a TRAP 000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 with very big lists if you ignore these error messag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metimes also "invalid nesting of :cgraphics tag"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ignore the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rameter Specifications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SAMPLE OF GETTING ORGAN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you are runnung MAXIMUS with BinkleyTerm as front end m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make a distinction for file-requestors between Unkn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and Password-Protected (e.g. corresponding to Disgrace,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vileged MAXIMUS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Your downsort.cfg file might contain among others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BBSFileList  p     3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FileList  d     2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FileList  n     2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FileList  p     2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ALLFileList 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ALLFileList 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ALLFileList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OKFileList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OKFileList  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OKFileList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ecification will produce the following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.BBS with the last three weeks additions to your system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category Privil.  Note: Users with a lower privile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see a shorter list if the file contains Privil entr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each line contains a privilege contro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file requests of the magic filename NEWFILES a list of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months additions to your system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wnsort.N~D for UNKNOWN file-requesto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wnsort.N~N for KNOWN file-requesto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wnsort.N~P for Password Protected file-reque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ach NEW-list contains only the most recent files,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will generally not be quite the same (depending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 strate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file requestors of the magic filename FILES a list, a lis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(with optional titles via Downsort.CFG specifications)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wnsort.A~D for UNKNOWN file-requesto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wnsort.A~N for KNOWN file-requesto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wnsort.A~P for Password Protected file-reque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ach list is a complete list of what is availabl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of the specific privilege class, but your system will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more files than listed for UNKNOWN and KNOWN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your mailer you'll have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wnsort.O~D for UNKNOWN file-requesto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wnsort.O~N for KNOWN file-requesto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wnsort.O~P for Password Protected file-reque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ample of Getting organised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: files, which the requestor is not supposed to know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his privilege status, will not be on his/her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counters on top of the lists indicate what your syste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otal (including higher privileges), so a cl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/file-requester may come up with the question how that is possi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that he/she has to earn a higher privilege lev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inkley.Cfg you should specify for request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        Downsort.A~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Avail   Downsort.A~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Avail    Downsort.A~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 you need to specify different OKFIL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OKFile       Downsort.O~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KnownReqList Downsort.O~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rotReqList  Downsort.O~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of the appropriate filerequest authorisation files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appropriate file-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in: � OKFile       � KnownReqList  � ProtReqList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(Download.N) � (Download.K)  � (Download.P)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r:      �              �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....     � .........    � ...........   �  ........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NEWFILES � Downsort.N~d � Downsort.N~n  �  Downsort.N~p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FILES    � Downsort.A~d � Downsort.A~n  �  Downsort.A~p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....     � .........    � ...........   �  ........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esult in sending of the appropriate NEW-list to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r of the magic filename: NEWFILES.  If you use the second ma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then the Avail-lines in Binkley.Cfg are not needed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prefer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if the privilege level of all download area's is the s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struction is not needed, but in that case it is unlikel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specified KnownAvail and ProtAv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may create a set of OK-files for you.  The privilege syste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CBCS is used to select the download paths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ample of Getting organised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PACK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recent version of Downsort is always download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requestable from Bulletin Board "PC-Square" of the Dutch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PC club.  Search or request DWNSRT??.* to be independ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and compression meth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IDO-net address:  2:512/4; phone:  31-79-424107 (USR HST-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ownsort is originally distributed in area FWBBS of the Fernw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ollection, and may also be distributed via SDS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fair chance you may find a recent version on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ulletin boards, listed in "Appendix B.  World-wid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"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distributed in 2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file "DWNSRTxy.ZIP", containing all material you need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, including documentation, formatted for brows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(formfeed is the only printer-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file "DWNSRSxy.ZIP", containing all SOUR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'xy' is the version indication, for example DWNSRT59.ZIP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9 runtim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RUN-TIM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SNEW.59         Summary of amendments to version 5.9 of Down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EXE        Execution module for OS/2 and DOS (Fami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386.EXE         32-bits execution module for OS/2 (2.0 and high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386.ICO         ICON file for DOWN386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DOC        Documentation (this file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CFG        Sample configuration file. 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 lines with extensive instructions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the parameters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HDR        Sample BBS-list header.  You may use this hea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only imbedded in the BBS-list, to 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and/or MECCA-sequences.  A good candid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tter would be [onexit], which transla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Fpath.  See the sample Downsort.HDR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TRL        Sample BBS-list tr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BMP        Bitmap for the IPF-list, to be included by the IP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INC        Sample Include-file for the reports, referen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sort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MAG        Sample list of magic names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KFile(s).  See BinkleyTerm documentatio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ckaging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s of its format and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DATE.EXE        Program to display all three timestamps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n HPFS volume, and optionally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ON date to LASTWRITE date (helpful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 or copying of files).  Star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options to display command syntax and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32-bits version for OS/2 2.0+ i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 HPFSD386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.LST         The actual contents of the package (produ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UNZIP -V), added to the ZIP-file after thi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 with the foregoing files of this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gives at least some authent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SOUR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C          Main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COL.C           Data collection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FNT.C           Font definition and formatting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PAR.C           Processing functions for command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sort.CFG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RPT1.C          Functions for NEW-, BBS- and EMI-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RPT2.C          Functions for the IPF-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RPT3.C          Functions for the SYSOP-oriented lists,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Phan-, OK-, and DUPlicate-lists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BBS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RPT4.C          Functions for the ALL- and GBL-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RV.C           Miscellaneous services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VARS.C          Constants and global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H          Header file, with external definitions of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FPRO.H          Common (global) function proto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SCR        Unformatted documentation file.  This file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ting tags in BOOKMASTER style for print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ever devices are supported (like IBM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s).  This format is compatible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ted on an IBM host system with DCF (SCRIP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ell.  The file can also proces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PF-compiler (just ignore the warning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-messages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DEF        LINK definition file for OS/2 (1.3 and 2.0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386.MAK         MAKE file for DOWN386.EXE with OS/2 2.1, C/C+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ols Version 2 and OS/2 2.1 Toolk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MAK        MAKE file for DOWNSORT.EXE OS/2 1.3, MS C-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00a.  The program development toolkit (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2/1.3) is needed when using IBM C/2 1.1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.LST         The actual contents of the package (produ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UNZIP -V), added to the ZIP-file after thi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 with the foregoing files of this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gives at least some authent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ckaging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directions you should be able to setup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n a very sho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ake a separate directory for Downsort, and make i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rectory every time you run Downsort.  The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a recommendation, not a requir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py the files Downsort.EXE and Downsort.CFG from the Down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odify (edit) the file Downsort.CFG to specify your environm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requirements.  The sample file contains comments to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process.  Most specifications are obvious.  AreaDa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important parameter: Downsort won't do anything useful thing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not find this MAXIMUS file.  See "Appendix D. 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" on page 47 for a printed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ou may give Downsort a first shot by just using its nam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line, with the command parameter -H.  This will show a bri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-screen with the possible commandline paramet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ll reports will be created in the Downsort directory (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'fpath' for the FILES.BBS output).  Browse the lis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f you like the contents and titles, and modify the CFG-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 DEPENDENC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pplies to MAXIMUS CBCS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quires OS/2 or DOS 3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o convert the IPF-list into VIEW-able format, the IPF-Compil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S/2 Program Development Toolkit is required (for the IP2-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OS/2 2.0 or 2.1 version of this 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input FILES.BBS files are assumed to contain only filename.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regular 8.3 format, no support for OS/2 HPFS extended forma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der of the line is considered as file descrip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should be left-aligned (start in positio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ivilege modifier (^Px) is encountered in FILES.BBS then 'x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come the privilege of all subsequent files (it assumes ^Px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line, the REST OF THE LINE IS IGNORED!).  Head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nd blank lines in FILES.BBS are ignored, unless /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n the FilFileList line of Downsort.Cfg.  In that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following line 8 (the standard header created by Downso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eaderlines from a previous run are preserved.  The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 might be higher (generally the case) or low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-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ckaging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 STORAGE AND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ough estimate of the memory requirements of Downsort, use s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ogram: about 10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ach area: 3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ach file: 48 Bytes for each download file (excludi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and excluding orphans if no orphan-list requ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sum of the file description texts (average 80 bytes/fil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sum of the comments in FILES.BBS if -K option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it a memory shortage (only applicable wiht DOS!)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do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 AreaEXclude or AreaINclude to make a selection of groups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make separate OS/2 and a DOS file-lists).  Downsort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 information of 'excluded' area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you have many orphans: get rid of them or do not genera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phan report.  Downsort releases orphan-memory during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 phase as soon as it knows that a file is an orphan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you have many comment-lines in your FILES.BBS: do not specify /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- and IPF-lists AND do not activate the FILFilePath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wnsort.Cfg.  Downsort will ignore comments in FILES.BBS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need them for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 try to prevent the cause of them, there are some unres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in the current version of Down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urrently no unresolved problems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 WIS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not finished!  There are a number of wish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f users and myself to include in future releases.  I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below not in any particular order, but some seem to b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han others, that differs from SYSOP to SYSOP.  And som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asy to implement than others, which depends mainly on the autho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ishes don't even make it to be listed below and are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llow the MAXIMUS development (changing AREA.DAT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), and support several versions simultaneously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r-configurable options for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eek and month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ckaging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dicator for continuation lines in wrapped description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[selectable] MECCA control in FILES.BBS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ogging to file in stead of stdout to obtain a history fi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Downsort usage.  (may be done wiht redirection!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pport for use of 'barricaded' area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ist with the format of IPF-list but the contents of NEW-lis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utomatic removal of 'bad' files (like .BAK-files, obsolet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are not in FILES.BBS), maybe move them to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_FILE directory.  Entries in FILES.BBS should be 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: Was there ever a time that all your wishes were fulfill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the most boring time of your life, wa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ckaging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DEVELOPMENT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mily-version of Downsort (for OS/2 1.3 and DOS) is compil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 compiler version 6.00a, with the IBM OS/2 Programming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formation (generally called the OS/2 Toolkit) under IBM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Edition 1.3 as COMPACT memory model.  The generated code i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286 level (Compiler option /G2), since I believe that only very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 do use an XT thes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32-bit OS/2 2.0+ only version of Downsort is compiled with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/C++ Tools version 2 and the OS/2 2.1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a single set of source files.  A compiler variable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of the selection between 1.3 and 2.1 calls wh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has been tested for MAXIMUS CBCS 2.0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BM OS/2 versions 1.3 and 2.1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BM PC/DOS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PROGRAM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organi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itialisation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ad configuration fil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ocess command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line parameters may override configuration fi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ad AREA.DAT file to collect download pathnames (only of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's that will participate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each file-area with a privilege not exceeding any list-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ad subdirectory (with find-file-first/next function)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ormal files: ignore directory entries,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volume labels.  Also ignore files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: FILES.*, *.BAK, DIR.?BS and SYSTEM*.?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or all regular file-entries found in sub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Get filename.ext, attribute, date, time,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Get file-description from FILES.BBS file.  The path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file is (1) obtained from the "ListFi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in MAXIMUS AREA.DAT file, or (2) if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rom the "DownLoad" specification (amo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dd files with explicit pat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ernals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Get file privilege 1) from area, 2) from FILES.BBS fi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When no orphan reporting is required, then drop orphan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-by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the ORP-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rphan found, and the orphan-report is requested,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phan report, with the file-entries sorted on (1) area and (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the BBS-list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rt the files primarily on descending file-timestamp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ndary on file-name and area-code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sort the first files on filename if requested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reate output file for sorted list of filenames, -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The file is placed in the current subdirectory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will be the MAXIMUS directory) with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sort.BB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py a headerfile (for a customised MAXIMUS bulletin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ut files in formatted outputfile (filename, area#, date,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), but only if description is found in FILES.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files with privilege higher than commandline (or 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Precede each line with a privilege-control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^PLx string) so that MAXIMUS users below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priv-level do effectively see only the files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clude a trailerfile in the outputfile (for a custim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port non-listed files on standard output device (which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irected to printer or disk-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requested, put the above file collection in Downsort.N~p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contents and layout as Downsort.BBS, but without BBS-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, and without including a header and trailer file. 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for the default privilege (HIDDEN), or one for each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requested, re-sort files on area and then filename or dat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Downsort.A~p, containing all files (respecting the privile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!).  Area's with zero files within the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 limit will not be listed at all (will seem non-existing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a list for the default privilege (SYSOP), or one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the list, an area summary repor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requested, re-sort files on filename or date only, and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.G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requested, re-sort files on area, privilege and filena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for each area a FILES.BBS-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requested generate a list of probably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ernals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requested generate a list of download-paths: the OK-file (not: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ain only the paths that participated in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program firstly reads a directory for existing file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- or System-files, and not Subdirectory or Volumelabel)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FILES.BBS to assign a description to each file. 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more than 1 matching file-specification in FILES.BB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ed area is found (note that wild-card specifica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are supported!), than the first matching descrip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will appear in the lists (new in version 4.5, was 'las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evious versions of Downsort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s for which no description is found in FILES.BBS will get "---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available---" (or the replacement string you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wnsort.CFG) in the user report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s for which no matching filename in FILES.BBS is foun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e Orphan report (Downsort.OR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which there is an entry in FILES.BBS, but a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not found in the directory will be reported as 'off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pecial cases this might become a very large list.  For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ollect files in a single directory for different area's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of 'the other' areas are reported as orphan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 for every area, so each file might even be reporte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as orphan!  Since the Orphan-list is now optional (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5.0 on), this list can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of Orphans appear only in the other reports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List request explicitly specifies the Hidden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MAIN DATA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1 AREA AND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tructure for access to file information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rray of file-pointers (for file-sort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ointerchain in file-info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ile structure contains pointer to file-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ile-structure contains pointer to area-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rray of area-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ganisation is shown in the following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ernals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m  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Array of pointers to structures with file info</w:t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��������������������������� </w:t>
      </w:r>
      <w:r>
        <w:rPr/>
        <w:t>. . . �����ͻ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������&gt;� *file[0]  �  *file[1]  � *file[2]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 </w:t>
      </w:r>
      <w:r>
        <w:rPr/>
        <w:t>. . . 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            v           v            v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ͻ     ������ͻ     ������ͻ     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a  � ��&gt; � next � ��&gt; � next � ��&gt; � next � ��&gt; . . .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   ������͹     ������͹     ������͹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rst-     � file-�     � file-�     � file-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)    � info �     � info �     � info �    . . 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[0]  �     � [1]  �     � [2]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ͼ     ������ͼ     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        �  �</w:t>
      </w:r>
      <w:r>
        <w:rPr/>
        <w:t>wildcards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</w:t>
      </w:r>
      <w:r>
        <w:rPr/>
        <w:t>Ŀ      �  ��Ŀ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�      �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            v    �      v v  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ͻ �   ������ͻ �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file- � �   �file- � � �(files of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descr � �   �descr � � � same area)   . . 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ͼ �   ������ͼ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                 v            v v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 </w:t>
      </w:r>
      <w:r>
        <w:rPr/>
        <w:t>. . . �����ͻ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���������&gt;�  area[0]   �   area[1]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������������������������������������ </w:t>
      </w:r>
      <w:r>
        <w:rPr/>
        <w:t>. . . �����ͼ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array of structures of area information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rea 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atic overview of Downsort's in-stor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area-array cannot be sorted itself: this would invali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in the file-information rec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2 BLOCK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character image is basically a 10x7 matrix (10 vertical and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'pixels').  The pixel-array takes two rows at a time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ach character can be represented with 5 rows of 7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uble-pixels'.  Each pixel is displayed as a soli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ernals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2 3 4 5 6 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�-�-�-�-�-�-�   line 1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�-�-�-�-�-�-�        2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�-�-�-�-�-�-�        3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�-�-�-�-�-�-�        4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�-�-�-�-�-�-�        5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is represented by a structure of seven 3-bit field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bit field represents a basic 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char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         (bla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&amp;BOXBOT.           lower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&amp;BOXTOP.         upper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&amp;BOX.       lower+upper ha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&amp;box34.         gray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&amp;BOXLEFT.           left part of upper and lower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&amp;BOXRIGHT.         right part of upper and lower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 &amp;box14.       gray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&amp;box12.          gray pattern for not-support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tch is variable ('proportional font': a variabl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pixels).  Four fonts are provided with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-image and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6x5 (three lines of max 5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10x7 (five lines of max 7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8x7 (four lines of max 7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10x7 (reverse video image of the 8x7 f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are supported in block-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  A..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case  a..z  (but will be presented in UPPER c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0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*  |  .  [  ]  (  )  /  \  -  and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-supported characters are displayed as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~'-character (tilde) represents a full width sp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`'-character (reverse quote) a half widt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ernals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 HISTORY OF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graphs below show a brief history of changes in Downsort (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revisions on top of lis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for MAXIMUS CBCS was developed from an OPUS equivalent (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uthor).  Its pre-MAXIMUS history is not really important he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has been removed.  However the name Downsor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ed, so to prevent confusion, the version number is inher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last version for OPUS was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VERSION 5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also the commentlines marked '5.9' in Downsort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nsiderable changes in parameter specification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upport of most commandline parameters removed!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upport for keywords 'MaxNewFiles' and 'TitleFont'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sort.Cfg also removed: use xxxFileList for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or each list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ultiple 'xxxFileList' lines in Downsort.Cfg are supported n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You may now specify as many xxxFileLists with the same(!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list types as you n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Each xxxFileList, regardless of same or different list,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one and only one list according to its own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Only a single privilege is now accepted per xxxFileList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is may now be accompanied by 'userkeys';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rm: p/kkk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 sort sequence (GROUP-sort) added for NEWFileList: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n area, then on filename.  Each group will be precee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by a line with areaname and description.  GROUP-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also for ORPHAN-lists, but is for all other lists synon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PHA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contents of ALLFileList can now be limited by file-age,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alled a NEWFileList in the format of ALLFileList or 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.  But the SUMMARY-report ignores the file age limitation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S.BBS-files will be (re-)generated also when area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ny fil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ull support of Maximus' key/lock mechanism for filearea se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-characters follow the xxxFileList privilege, separa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, exactly the same as the area privilege specific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CTL.  The privilege line in area heading will now also s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lock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ith the new keyword 'FileEXclude' you can define filespecs (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) of files which should not appear in any lis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ired of the complaints about specification limits, I removed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.  For example now unlimited number of title-l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IN/EXclude strings, non-duplicate file extensions, xxx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etc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reaINclude and AreaEXclude can now be used simultaneously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s with 'future' date will be excluded from NEW-, BBS-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I-lists (special feature for certain CDROMs!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l block fonts now support same characterset (fonts 3 and 4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extended with the characters supported in fonts 1 and 2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of block-font parameter now honored in all l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ont for all lists changed to 3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erformance improvements with sorts on filedate, and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an (the latter only of 32-bits version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ugfixe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dates beyond 2037(!) could cause empty BBS-, NEW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-FileList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o 'duplicates' with only case differences in short OK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's companion program HPFSDATE (and the 32-bi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D386) can now reset the creationdate of files also in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VERSION 5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w an 'unlimited' number of files is supported, dependent onl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 (virtual memory under OS/2!).  Limit was 163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ntinuation lines of file descriptions can now be indented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o align text when download counter fields are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  See Sample Downsort.Cfg file for detail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l filenames now translated to upper case and also repor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 in the list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's FILES.BBS 'header prefix' slightly changed for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presentation to online Maximus user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me cosmetic improvements in IPF-list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 size now reported in max 4 digits: KBytes or MBytes,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ize, except in overview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everal problems with 32-bits version related to occuran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with lower case characters solved by trans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to upper cas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ntinuation lines in BBS-list will have now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-prefix!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ments from FILES.BBS now correctly and completely re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-list, even with AVAstrip activ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plicit path specifications in FILES.BBS work now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will be the last version with 'extended' comma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 List specification parameters will disapp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of a configuration file and some others, like '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/verbose',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32-bit version (OS/2 2.0+ only) added to runtime package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differences with the family version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CON file DOWN386.ICO added for the 32-bit version of Downsor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ong areanames (8 characters) are now supported in all report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hanged naming convention of 'FILES.BBS' output files when area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'long' (more than 3 character) nam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"FILES.BBS"-type of output (selected with FILFileLi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.Cfg) now produces a slightly different header.  Down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ses its own header and an included-fil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ultiplication'-effect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plicit path specifications of files in FILES.BBS are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As a consequence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long format of OK-FileList will contain this explicit pa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d of the filearea path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t seems more appropriate to list the pathspec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-FileList rather than the file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filenames (wildcard specifications) are NOT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et)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 size and date can be included in FILES.BBS output with the '-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n the FILFileList line in Downsort.Cfg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new keyword 'NonDupEXT' allows suppression of reporting a fi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uplicate' when it is a member of a pair of files with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.  Example xyz.SDN and xyz.SDA can be exclud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FileLis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c-file now also included as provisional .INF file for OS/2 VIEW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mproved Avatar stripping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ug fix for long 'new'-filelist periods (&gt;32000 days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paration between progress signals (stdout) and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derr) and other 'internal' changes: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eparations made to remove most commandline parameters.  I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dundant for a long time.  Every Downsort specifica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line can also be made via Downsort.Cfg.  Exce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of a configuration file will remain possible! 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may change this intention, so please object if I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ooking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 stead of the regular OKFile format (path\*.*), there is now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 (/L) to produce a LONG format of the OKFile,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citly all files within privilege with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specification (path\filename.ext).  Useful for file-request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with large directories, and especially with CDROM's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n effect, the *.* entries will not be generated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s are only honored with EXACT filenames: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do not work anymore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mproved display of long areanames (&gt;3 char) in ALL- and IPF-list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vatar codes may be stripped from comment lines in report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issing include-files are now only reported when running Downsor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(erbose) mod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me bug fixes (some of them causing Trap 000D under OS/2)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f 'downsort.cfg' not found, return code 2 is report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sort.cfg now closed at end of fil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utput of FILES.BBS could be erraneous when also IP2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imit of 217 active area's now relieved (this limit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!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mproved handling of parameters of FILFilePath-line in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sort.Cfg file.  Also the explanatory comments are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'-'-character now precedes the formfeed character in newly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files (version 5.6h+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 source is now compilable with IBM C-Set/2 compiler and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2.0 toolkit to obtain a real 32-bit version for OS/2 2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nally(!) a sort capability for area-sequence.  Areas can now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in order of AREA.DAT ('K'eep original sequence), sor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name ('A'lphabetically), sorted in alphanumeric ('G'ro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or in order of areaINclude ('I').  The group-sequen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with a popular naming convention whereby the areaname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e or more letters followed by one or more digits. 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a digit will be sorted as if it were all numeric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orted accordingly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EW-, BBS-list and EMI-list (see below) can now also be limi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by file-age (period specification in number of Days, Week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new list-type introduced: EMI-list (new file EMIsions).  I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list, comparable to NEW-list.  It has a more compact form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ives also file-time and the file-size (in exact bytes)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useful to generate messages with file arrivals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period (in combination with a period specification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adability improvements in IP2-lis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cumentation extended with sample output for new users of Downsor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me bug-fixe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pares of path- and area-names now case INdependent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emory allocation error during collection of com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dex out-of-range in report preparation phas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ocessing of /K-option for areas with FILES.BBS but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VERSION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line comments in FILES.BBS will be reproduced now!  When AN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/K option is specified for All- or IPF-list, o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FilePath, the original existing comments in FILES.BBS are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ll- or IPF-list or newly created FILES.BBS files.  So note: /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now: Keep sequence of FILES.BBS and Keep commen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and other lists that support the /K option (ALL-, IPF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2-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/K is now the default sort parameter for FILFilePath,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loose your comments accidently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's interpretation of the meaning of 'orphan' chang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: an 'orphan' is from now on defined as a file for which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description in any FILES.BBS of all areas pointing to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is may reduce improper(?) orphan-reporting by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Downsort considerably when you have physically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directory of which the files are grouped logicall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areas with separate FILES.BBS fil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uplicate download directories in OK-files will be suppresse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rea-summaries in ALL- and IPF-lists are again sorted alphabe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rea-nam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check during the data collection phase on maximum support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(16350) has been added to prevent problems when excee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mi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rphan entries in FILES.BBS are now preceeded with '^PS' in 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supported '^PH' (bug fix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me specific adaptations for version 2.0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 files conforming to filespec 'FILES.*' will not be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rea code will be handled as 9 character string: area-name!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reports it will be truncated to the first 3 o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reaINclude and AreaEXclude are used as 'prefix'.  Area-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will be treated as group-names: you can inclu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groups of areas starting with the same character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/b, /t, /bt or /tb flag in FILES.BBS will not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, but only when it appears immediately after the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stripped from FILES.BB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s experiment a new list has been added: IP2FileList.  It is a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PF-list, but uses some new formatting features offer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F-compiler of the OS/2 2.0-beta toolkit (i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is a faster generation, but above al a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 and a better VIEW.  VIEWing under OS/2 1.2 or 1.3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VERSION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ew report added: DUP-list, a simple list, for SYSOP-use only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(possibly) duplicate fileNAMES over the area's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extension is not considered in the comparison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nother new report: OKFile in BinkleyTerm style. 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paths within privilege, with option to include mag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pfFileList line in Downsort.Cfg now also allows specific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PF pagesize (maximum number of file-entries per VIEW 'page'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art'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ogress signals streamlined, /Q is really silent now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xed bug which caused Trap 000D under OS/2 (protection viol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some rare conditions.  The restriction that first area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empty or not contain only orphans has been removed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pport for MAXIMUS CBCS 1.00 removed: only version 1.02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(and most likely 2.00 as well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's change-history before version 5.0 remov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 of MicroSoft C Compiler 6.00a: more free memory for DOS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so because of slightly improved program structu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8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rea selection is now possible within Downsort.  Two new key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ovided in Downsort.CFG: AreaINclude to make repor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download area's, AreaEXclude to omit area'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.  These keywords have only effect within the col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ould otherwise have been reported completely (restri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DAT and report privilege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S.BBS has now a peer relation with the directory in 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subordinate, in Downsort terms of course.  Filenam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description in FILES.BBS for which there is no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download directory, are now NOT ignored anymor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d the file is reported as 'offline' (on the colum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date and -size).  You may replace the word 'offline'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tex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ug repaired that caused some files to be treated as orphan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rare circumstances.  And a correction of an err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nd-of-line' test/search on several plac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s already 'promised' in 5.1, the Area-summary in ALL-list is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of AREA.DA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organised the documentation to obtain a more logical seque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s.  Due to the growing number of options of Downsort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me more and more difficult to see the trees through the wo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dded a number of paragraphs, especially for new users. 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ful for YOU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9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ince the ORPhan report is optional (changed with version 5.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phan entries could and now will be removed from internal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information collection phase of Downsort, but onl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orphan-list is requested!  This is especially useful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 where a single large directory contains the fil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area's, and whereby the file descriptions are conta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ILES.BBS files.  Normally this will result in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s of duplicate orphans (according to the definition of 'orpha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wnsort!).  With this change memory utilisation is low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faster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nother change of this kind: area's with a privilege exceed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privilege are not scanned anymore.  Apart from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tilisation, this might be useful for CDROM and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(ette) system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maximum number of Top-, Sub- and Bottom-Title lines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to 20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 addition all lists may now include a 'logo'-file with a new -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on the individual report request specification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Downsort.CFG).  The file will be copied into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y editing or translation.  It will be positioned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ind the block-title and before the subtitle (if any)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you may include your BBS-logo or a picture of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, or anything else you want to te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requestors of FILES, ALLFILES and/or NEWFILES.  The IPF-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lso include IPF tags, with artwork, etc.  It may even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les itself!  For FILES.BBS the contents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-file will immediately follow the 'standard' header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l block-fonts have now a new special character &lt;`&gt; (reve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), which will be 'printed' as blank (space) with halfthe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normal character.  This is useful for fine-alignment (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centering) the BLOCK-titl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chapter on 'titles and headers' has been rewritten to cla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all title-options, please read it!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 the SUMMARY of ALL- and IPF-lists the areas themselv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anymore, but presented in sequence of AREAS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.  This is based on the assumption tha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's are in some kind of 'natural' order in AREAS.CTL (or may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ime to do that now!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escriptions in FILES.BBS are now (again) aligned on column 14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.bbs file record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PF-list again a little more user-friendly (linking of area's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number of improvements have been applied to the execution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(when running in VERBOS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0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mproved IPF-formatting: more colorful, builtin word-wrapp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used for file descriptions (better VIEWable under OS/2 1.3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now also compile without errors/warnings.  Comp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 IPFC) takes significantly longer however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IPF-list of large filearea's (&gt;200 files) split into par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files to prevent files being left unliste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op-level title in FileLists shows file-count and byte-coun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ithin the privilege of the list.  Thus it indicate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ally AVAILable to the user!  Area-count omitted in list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area-oriente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RPHAN report made OPTIONAL (must be specified to get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 WORLD-WIDE USE OF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Square may be considered as the home-base of Downsort. 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version is always available there (file-requests hono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07:00 and 24:00 local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Square               Marcel Stikkelman     Zoetermeer,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512/4                                       31-79-424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many others, the following SYSOPs have reported running Down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file collection lists for their users, and have a recen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download or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TASK               Rene Carlsen          Skagen, Den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30/910                                     45-98-45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gmus Maximus      John Taylor           London, U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53/68                                      44-81-566-53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sus Fremens Rexx      Colin Adams           Preston, U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55/121                                     44-772-828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                   Lody Caenen           Koog aan de Zaan,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80/801                                     31-75-704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' with the Devil  Stefano Sonzogni      Treviglio BG, Ita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331/205                                     39-363-303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llo Centro         Santiago Crespo       Madrid, Sp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341/24                                      34-1-5477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nwood                Emmitt Dove           Branford CT,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41/109                                     1-203-483-03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net Earth        Joel Lambert          Bridgeport CT,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41/455                                     1-203-335-77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Shareware          Pete Norloff          Fairfax VA,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09/347                                     1-703-385-4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ing Bear            John Tarbox           Wilmington DE,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50/130                                     1-302-984-2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Jungle BBS           Stephane Seguin       Quebec,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63/116                                     1-819-595-49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BBS          Mark Woolworth        Las Vegas NV,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209/710                                     1-702-253-6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M Australia            Graham Stair          Pymble, NSW Austral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711/409                                     61-2-498-9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endipity Inc         Poe Lim               Cowra, NSW Austral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623/630                                     61-63-41-18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.  World-wide use of Downsort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ceived reports from others.  Too many for this list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eant to point to a system in your neighbourhood(?)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logon to one of these boards, or perform a file-requ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S' or 'ALLFILES' to get an impression of Downsort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.  World-wide use of Downsort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.  SAMP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follow a number of samples of list layouts and contents.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re the BBS-, and IPF-lists, since these are screen-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-oriented, with their specific formatting and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s and sizes in these lists have been manipul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AL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 �  � </w:t>
      </w:r>
      <w:r>
        <w:rPr/>
        <w:t>OS/2 - Fernwood - New Acquisi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   ��  � </w:t>
      </w:r>
      <w:r>
        <w:rPr/>
        <w:t>Available: 143 files (0.0 MB)</w:t>
      </w:r>
    </w:p>
    <w:p>
      <w:pPr>
        <w:pStyle w:val="PreformattedText"/>
        <w:bidi w:val="0"/>
        <w:jc w:val="left"/>
        <w:rPr/>
      </w:pPr>
      <w:r>
        <w:rPr/>
        <w:t xml:space="preserve">     ��       ��  � </w:t>
      </w:r>
      <w:r>
        <w:rPr/>
        <w:t>Privilege: Disgrace</w:t>
      </w:r>
    </w:p>
    <w:p>
      <w:pPr>
        <w:pStyle w:val="PreformattedText"/>
        <w:bidi w:val="0"/>
        <w:jc w:val="left"/>
        <w:rPr/>
      </w:pPr>
      <w:r>
        <w:rPr/>
        <w:t xml:space="preserve">     ��       ��  � </w:t>
      </w:r>
      <w:r>
        <w:rPr/>
        <w:t>Newest: XLIST233.ZIP  3-22-91  (avail:  7-26-91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Size   Date   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 ������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FONTS.ZIP     1K  3-22-91  Text from IBM regarding Anti-aliased Fo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P_120.LZH     1K  3-22-91  Areafix 1.2 for OS/2.  Permits systems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chomail with yours to change their compl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s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GB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n Jan 05 15:05) Available: 508 files (0 M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privilege shown: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est: BIGBRO.ZIP  3-22-91 (avail:  7-26-9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flag: new on this system since: * = 1 week, + = 1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Area    Size   Date   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 ����� ���������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COLDIR.ZIP        F3    1K  3-22-91  DoubleDir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MONITOR.ZIP       F4    1K  3-22-91  Source and .EXE for running 2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 NEW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n Jan 05 16:14) Last 10 months newest of a total of 508 files (0 M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privilege shown: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est: BIGBRO.ZIP dd  3-22-91 (avail:  7-26-9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flag: new on this system since: * = 1 week, + = 1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Area    Size   Date   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 ����� ���������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COLDIR.ZIP        F3    1K  3-22-91  DoubleDir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MONITOR.ZIP       F4    1K  3-22-91  Source and .EXE for running 2 moni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14.PAT           F4    1K  3-22-91  Patch to get 32x32 icons on 8514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ppendix C.  Sample Lists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4 EMI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ue Jan 14 21:55) Last 44 weeks newest e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Filename-- --Date--  -Time-  -Bytes-  ---Description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MY.DAT    10-11-91   9:45p       31  Dummy file for Downsort tests 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atio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OS2.ZIP     3-22-91  11:46p        2  View OS/2 Information on PM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ads &amp; Process, Memory used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5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��   �  � OS/2 - Fernwood - New Acqui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�   ��  � Available: 143 files (0.0 M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       ��  � Privilege: Disg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       ��  � Newest: XLIST233.ZIP  3-22-91 (avail:  7-26-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ilename      Size    Date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����������� ������� ���������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FONTS.ZIP   Text from IBM regarding Anti-aliased Fo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P_120.LZH   Areafix 1.2 for OS/2.  Permits systems that do echomail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ile date and size are provided dynamically by Maximus CB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6 O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6.1 SHORT FORMA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les G:\File\File01\allfiles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vail G:\File\File01\allfiles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newfiles G:\File\File01\newfiles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:\File\Fernwood\*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:\File\Max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6.2 LONG FORMAT (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les G:\File\File01\allfiles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vail G:\File\File01\allfiles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newfiles G:\File\File01\newfiles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WNSRT55.ZIP G:\File\Fernwood\DWNSRT55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WNSRT56.ZIP G:\File\Fernwood\DWNSRT56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XSRT10.ZIP G:\File\Max\MAXSRT10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XSRT11.ZIP G:\File\Max\MAXSRT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ppendix C.  Sample Lists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7 ORPHA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   Filename      Date    FilePath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���������� ��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123R3UPD.ZIP  3-22-91  G:\File\Fernwoo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4019DRVR.ZIP  3-22-91  G:\File\Fernwoo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ppendix C.  Sample Lists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.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������   �����  ��   �� ������ �������  ����� 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��   �� ��   �� ��   �� ��  �� ��      ��   �� ��   ��  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��   �� ��   �� �� � �� ��  �� ������� ��   �� ������   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��   �� ��   �� �� � �� ��  ��      �� ��   �� �� �     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������   �����   �����  ��  �� �������  �����  ��  ��   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                                  (font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 ����� ��  � ����� ��� ����� �   � ����� ����� ����� ��� ����� ��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     �   � ����� ���    �  �  �� �   � ����� �����   �    �  �   � �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 ����� �  �� �     ��� ����� ����� � ��� �   �   �   ��� ����� �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                                  (font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�������   �     �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�������   ��    ��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��        ��    ��     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��        ��    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                                  (font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            (font 4 is reverse video of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       Sample Configuration File for DOWNSORT by Rob Hamerling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Downsort allows you to make many lists in almost any combination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single run, especially for experienced jugglers with Maximus' key/lock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In some occasions you might need a separate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Downsort can be invoked with a commandline parameter specifying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than the default configuration filename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DOWNSORT @AGROUP01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(the '@' prefix denotes that a configuration filespec is follow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Rules for parameter specifications in a configuration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Leading blanks are sk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Lines with '%', '*' or ';' as first non-blank charact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considered to contain comments only and are sk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Empty lines and lines with a valid keyword but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parameters, are also considered to be comment lines and are sk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Comments on parameter specification lines are not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All parameters for a specific keyword should be on a singl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Of mutually exclusive values only the last will tak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An asterisk (*) as parametervalue denotes default-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Invalid or not-recognised parameters may be ignored without 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First the data (file-) collection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.  Sample Configuration File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Dat:     Complete file-specification of your 'AREA.DAT'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      AREA.DAT is built by MAXIMUS' SILT(P) with -a or -x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path is normally specified in MAX.CTL with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reaDat in Session Section. With the AreaDat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pecify any file that has the SILT(P)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Dat      area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reaDat      d:\lody\max\are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INclude  Select areas to be INCLUDED in the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EXclude  Select areas to be EXCLUDED from the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  Normally (by default) ALL area's will be inclu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unless you use one or both of thes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pecify 1..8 character strings to indicate which area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o be INcluded or EXcluded explicitly. The strings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s PREFIX: all areanames starting with the sam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will be IN- or EXcluded. The selection is case-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You would normally use one of both keywords. However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can be used simultaneously. But since the strings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as prefix this gives only meaningful results if the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strings are more selective than the INclude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(EXclude applies in that case only to INcluded area's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You may specify multiple strings on a line (sepa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strings with one or more blanks), and as many lin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Example: Suppose your fileareas are named HC000 to HC99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Then the specification below would select the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areas HC000 to HC039, but NOT those ending with a '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reaINclude  hc00 hc01 hc02 hc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reaEXclude  hc009 hc019 hc029 hc0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ileEXclude  Select FILES to be EXCLUDED from the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  Normally (by default) all files in all (selected)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will be included, unless you use this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Specify 8.3 filename.ext type of strings, wildca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allowed and honored, quotes are not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The selection is case-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You may specify multiple filespecs on a line: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strings with one or more blanks and as many lines a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===&gt;&gt;   The first line contains the previously hardcoded exclud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===&gt;&gt;   Downsort versions before 5.9, it is strongly recomm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===&gt;&gt;   keep the first line a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Exclude  FILES.*  *.BAK  SYSTEM*.?BS  DIR.?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Exclude  00INDEX.*  WILDCA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Above parameters involve the data collection (selection) pro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below follow the report specif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First the global parameters that apply (mostly) to all repor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.  Sample Configuration File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Order    Order in which areas have to be s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election can be: K[eep]    - Keep order of AREA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A[lpha]   - Alphabetic order of area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G[roup]   - Group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I[nclude] - order of areaINclude (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pecify one of these orders (first letter is suffici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'Group'-order is a special sorting sequence for area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consisting of a group of letters followed by dig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ee the documentation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Group-order (also with invalid specif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Order   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Title:      Short string that will be displayed in BLOCK-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-----       on top of all FileLists (except BBS-li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Not more than 20 characters are accepted as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If Title isn't specified, it will be DOWNSORT by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The following characters are supported in block-fo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    UPPER case  A..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    LOWER case  a..z  (but will be presented in UPPER c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    Digits 0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    _  *  |  .  [  ]  (  )  /  \  -  and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Not-supported characters are displayed as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'~'-character (tilde) represents a full width sp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'`'-character (reverse quote) a half widt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     `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itleFont    NOT SUPPORTED ANYMORE:  use individual specific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xxxFileLi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PreTitle    Lines to be displayed immediately before the BLOCK-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--------    The lines will be copied asis, however leading blan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kipped, no wrapping or truncation will be appli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'long' lines, '~' (tilde) characters are transl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blanks. You may specify 20 PreTitle lines, ex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ignored. Empty PreTitle lines are ignored and not cou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re is no default Pre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o create empty lines in your header specify a Pre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with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itle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itle     ~~~~~~~&lt;�����:����� p r e - t i t l e �����:��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itle 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SubTitle    Lines to be displayed immediately below the BLOCK-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--------    Maximum 20 SubTitles are accepted, and exact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ame rules apply as for Pre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  ~~~~~~~&lt;�����&amp;����� s u b - t i t l e �����&amp;��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  ~  Overview of downloadable files on this magnificent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  ~     Node number 9.999/99, modemspeeds: V.99/V.99b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  ~~~~~~~&lt;���������������������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.  Sample Configuration File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BottomLine  Lines to be displayed at the end of the fil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----------  Maximum 20 BottomLines are accepted, and exact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ame rules apply as for PreTitle and Sub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Line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Line   ~~~~~~~&lt;������� b o t t o m : t i t l e 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Line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Line   ~~~~~~~&lt;��� How do you like DOWNSORT, folks? �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Line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MaxNewFiles  NOT SUPPORTED anymore. Specify maximum entries to b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for each lists individually on the appropriate xxx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NonDupEXT    Suppress reporting as 'duplicate' if 2 files with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    filenames but unequal extensions are defined as 'pair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example specification below has the effect that fi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ny pair "xyz.SDA" and "xyz.SDN"  ("xyz": any filename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not be listed in DupFil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-  Files with equal filename AND equal exten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still be reported as duplicate even when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is one of a 'NonDupEXT' pai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-  Multiple extensions must be specified in as many pa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as can be formed (3 extension 3 pairs; 4 ext. 6 pai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etc, e.g: for Nodelists:  DAT EXT  DAT IDX  EXT ID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 You may specify multiple extension-pairs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 (separate the extensions with blanks), and as many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 a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Default: no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DupEXT    SDN S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rphanDesc   Description text of Orpha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NotFoundDesc Description text of files without description in FILE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 The description will replace the default hard-coded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Up to 45 characters may b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'~' (tilde) character will not be translated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phanDesc   ~~~~~ !!!! Orphelin !!!! 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FoundDesc +++ Ce fichier d�fie toute description! 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fflineDesc  When a filespecification is found in FILES.BBS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  in the corresponding download directory, this text re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filesize and date (right align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Up to 14 character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Desc  -- archive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VAstrip     You may wish to strip off AVATAR graphics character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     the contents of your FILES.BBS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pecify 'No' to deactivate stripping (default is 'Ye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.  Sample Configuration File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==&gt; Works ONLY for COMMENT LINES in ALL- and IPF-lis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remember: comments are only listed with KEEPSEQ (no s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strip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bove were the parameters with a global effect: applicable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ists or to the execution mode of DOWN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Below follow list-specific parameters, which might override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e settings of the global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Keep this sequence: first global, then specific parameter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xxxFileList:  Create a File lists of type 'xxx' (1 list per key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xxx ��Ŀ      �� Tw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#      �� Disgrace          �� FileName of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�� ORP     �� Limited           �  (without exten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�� BBS     �� Normal            �  maximum 8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�� NEW     �� Worthy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�� ALL     �� Privil            �  �� Additional op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�� GBL     �� Fafored           �  � each list individual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�� DUP     �� Extra             �  � -A     Alphabetic sort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�� IPF     �� Clerk             �  � -Cn    Cont.line ind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�� IP2     �� Assistsysop       �  � -D     Date sort (descen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�� OK      �� Sysop             �  � -F#    Font for titles (0..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�� EMI     �� Hidden            �  � -G     Group sort NEW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           �                    �  � -If    Imbed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           �                    �  � -K     Keep FILES.BBS se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           �  ��� userkeys      �  � -L     Long line/lis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           �  �   1..8          �  � -T     Truncate file descri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           �  �   A..X          �  � -W     Wrap file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           �  �                 �  � -X     eXclude priv. in h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           �  �       �����������  � nnn[P] entries limit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           �  �       �            �        (P=Days|Weeks|Month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#           #  #       #    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����������  �/���� ��������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xxxFileList  p/keys FileName  Option-1 Option-2 . . . Option-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If just xxxFileList is specified, the Level by default will b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    and the filename will be DOWN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A single privilege letter (or the complete word) can b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ans for each privilege a separate list-file will be gener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the following exten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NewFileList:   N~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AllFileList:   A~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IpfFileList:   I~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GblFileList:   G~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OKFileList:    O~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EmiFileList:   E~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where 'p' is the (first) privilege character (of the wor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Behind the privilege indicator, optionally a slash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set of 'userkeys' may be specified. This will EXTEND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list with files in areas with the corresponding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.  Sample Configuration File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These specifications in xxxFileList mimic a Maximus user cl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WARNING: Older versions of Downsort included locked area'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 now these area's will be skipped, unless all ke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 specified on the xxxFileList li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See for an explanation of 'locks' and 'keys' the MAXIMUS do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The default filename (DOWNSORT) for each list can be overr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with the [optional] third parameter on the xxxFileLis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The following parameters may [optionally] be specified (any sequenc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A   Selects Alphabetic sort on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D   Selects sort on Date/Time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-G   Selects sort on filename in area-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(NEW- and ORP-FileLists only, in other files synonym of -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K   Keep sequence of files in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(ALL- and IPF-lists, and newly generated FILES.BBS fi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T   Causes Truncation of long descriptions (to about 50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so that each file-entry takes not more than a singl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W   Causes Wrapping of long descriptions: the report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as many lines as needed for the complete file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Cn  Continuation Indentation of description: relativ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of description on second and following lines if WRA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descriptions are used. 'n' will normally be the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a download counter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May be specified negative for left-indentation (e.d. -C-16)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X   eXclude privilege indications the list-hea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L   Long list format for some selected list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- OK-file: explicit filenames in stead of wildcards (PATH\*.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- FILFilePath: see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If  Imbed userfile (f = file-spec) just behind the block-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The file is included without any translation, so be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special characters and effects like formatting (word-wrap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the IPF- and IP2-lis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NOTEs: - does not apply to DUP- and ORP-File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BBSFileList imbeds DOWNSORT.HDR and DOWNSORT.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F#  ListTitle font. Choose for 'n': 0, 1, 2, 3 or 4 (default is 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Valid numbers:   0 .. no block title at al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1 .. Simple font             (5x6 patte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2 .. Pseudo-Stencil Font     (7x10 patte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3 .. ROBoComputer Font       (7x8 patte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4 .. Reversed Video RoboComp (7x8 patte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See some samples of the fonts in the top of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WARNING: Fonts 2 and 4 may give 'truncated' charact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     short areanames in some 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nnn[P] Limit the number of file-entries to a maximum of 'nn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If followed by Period-indicator ('D', 'W' or 'M') the 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limited not by number, but by file-AGE in Days, Weeks o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.  Sample Configuration File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NOTEs: - the Period-letter does not apply to IPF-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'nnn' denotes maximum number of files on a VIEW-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5.9             - ALL-lists can only be limited by period (not numb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NOTE: - For ORP-fileList specify '*' as privileg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leList  */*    Down_AL1        -k -W          -c0  -IDownsort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FileList  */2    Down_AL2    2m  -a -w  -f4  -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FileList  s      Down_Bbs    3w  -a -w          -C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upFileList  s      Down_D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blFileList  */*    Down_Gbl        -d -w          -c0  -IDownsort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pfFileList  s      Down_Ipf  200   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p2FileList  s      Down_Ip2  200   -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FileList  s/*    Down_N1     3w  -a -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ewFileList  s/2    Down_N2     2m  -g -w  -f2  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miFileList  s      Down_Emi   15d  -a -w               -IDownsort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KFileList   s      Down_OKE                            -IDownsort.M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pFileList  *      Down_Orp       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NOTE: The IPF-list has the format of an INPUT-fil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Information Presentation Facility Compiler (IPF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It should be compil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IPFC  DOWN_IPF.I~P  /I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This will produce a file called DOWN_IPF.INF, which is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to be viewed with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VIEW  DOWN_IP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See the OS/2 Toolkit documentation for details of IPF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IPFC is not distributed with the DOWNSORT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ILFilePath  Specifications for the "FILES.BBS"-type of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  - First parameter is privilege selection flag. Specify '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to get all files, even the newly uploaded 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Second parameter is [optional] specif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destination directory of newly generated Files.BBS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Use the format:  drive:\directory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If destination path is specified, the output filen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be "FILES.ac", extension will be the first 3 charact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areaname. However when 'long' areanames are pre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(more than 3 characters), all output-files will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"areaname.BB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If not specified the MAXIMUS path specifica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used (ListFile parameter if used in Maximus' AREA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otherwise the Download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Many but not all flags as defined for the other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apply to the FILES.BBS-output of Downsort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TITLE is not applicable to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file-description will be kept on a single lin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wrapped or truncated, and up to 200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Entries can be sorted, but then you will loo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comments: -K (Keep Sequence and Comments) is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-L (LONG) means here: include file size and file 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(which should be used only once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Any Avatar codes will be kep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.  Sample Configuration File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FilePath  s  filesbbs\      -k  -idownsort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End of sample Downsort.Cfg as provided with the orginal Downsort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.  Sample Configuration File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