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  </w:t>
      </w:r>
      <w:r>
        <w:rPr/>
        <w:t>DoorMan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</w:t>
      </w:r>
      <w:r>
        <w:rPr/>
        <w:t>Version 1.0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���������������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</w:t>
      </w:r>
      <w:r>
        <w:rPr/>
        <w:t>(c)1993,94  Alien Archives!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</w:t>
      </w:r>
      <w:r>
        <w:rPr/>
        <w:t>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istribution Inform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erms and conditions under which Alien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 you a limited license to copy,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agreement, "software" refers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ong with all of the other files that make u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(Refer to the file PACKING.LST for the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istribution archive.) If the PACKING.LST 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ed in the  PACKING.LST  file is missing, t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ackage, an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(Shareware Vendors refer to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 not  charge a fee to access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"general" or "membership" fees that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file. (Doing this w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 st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file may be renamed if the name confli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on your system.  (Please try and use a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wher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remove the file from your system if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by Alien 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: (BBS SysOps refer to th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  If you do not distribu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chive format,  then all files must be included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iskette. (Only other software from Alien Archives!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diskette if the files are not arch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  (Note: File distribution networks that recei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Alien Archives! may convert the file forma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tribution needs, and are NOT bound to the forego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holds true for Shareware Vendors that distribute un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files on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original archiv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undle your own install files,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nto another archive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charge a distribution fee of up to $10.00 (U.S.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cover your media and handling costs.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TLY clear to the purchaser that this only covers your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constitute any part of the registration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chase of the software licen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clearly mark all diskettes containing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shareware", along with both sides of any packa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is software. You must also provide a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o the purchaser that includes statements such as 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are not permitted to accept any payment f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terminate your distribution of this software within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of being so advised by  Alien Archives!,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is depleted -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ay not be distributed through any retail outl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with other products, (such as computer system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), without a prior, written, license agreement fro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contact Alien Archives! and inform us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we will send you futur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ERMS AND CONDITIONS SUBJECT TO CHANGE WITHOUT NOTIC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