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is application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is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our mailing list for future upgrades to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application, Anton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tz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s in good standing are hereby giv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is application.  Non-APproved vendo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is defined as containing all the materia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 contains a list of all files that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ppl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A distribution fee may be charged fo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, shipping and handling, as long as the total (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) does not exceed US$18.00 in the U.S. and Canada, or US$2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Antonio Ortiz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Antonio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  If the version is over twelve (2) months o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is applica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by given permission to distribute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using any means, without the written permission of Antonio Ort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n other words, the disk-based documentation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iterature which describes our products as "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.  Shareware is "Try-Before-You-Buy" software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nio Ortiz Software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pplication, without written permission from My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f the version you have is over twelve (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Government of the computer software and docu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all be subject to the restricted rights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ercial computer software as set forth in subdivi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(3)(ii) of the Rights in Technical Data and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at 252.227-7013 (DFARS 52.227-701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Antonio Ort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package.  Thank you for your time and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DESCRIBE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Page 4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