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 D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/94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OG is a program that will create/append an entry to a Binkley/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og file.  Operation is is quite simple.  All you need to do is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 file and the string to use as the entry.  The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" character and the "id" have default values and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less you desire.  If you want a blank line before or aft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use the /B switch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ddLog /L&lt;logfile&gt; /S&lt;string&gt; [/C&lt;char&gt;] [/T&lt;id&gt;] [/B&lt;b|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gfile&gt; = path and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 = string to add (use _ instead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   = line priority ident character (!+=: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blan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&gt;      = 1 to 4 letter pr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AD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|a&gt;     = a or b (default: none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b then a blank will be added befor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a then a blank will be added after &lt;string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AddLog /Lc:\max\master.log /SDOS_Shell /C! /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ould create a new line in the file C:\Max\Master.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18 Nov 12:27:00 MAX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S parameter, you must use the underscore character _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the specified log file does not exist, ADDLOG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If the file does exist, ADDLOG will appen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netmail if you are using this program.  I like to know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7/154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