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rtha,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X: (218) 924-2050 (Ext.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ertha BBS: (218) 924-2060, 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IP'R Pro 1.18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    Description                                   Price Each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ZIP'R Pro 1.18 Single-User Registration           $49.95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Printed Manual, 3 1/2" &amp; 5 1/4"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ZIP'R Pro 1.18 Network Registration (Users? ____) ______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ame price breaks apply for site-licen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Ŀ    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# of Users �    Price    �    � # of Users �    Pric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Ĵ    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5     �   $100.00   �    �     50     �   $400.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10     �   $200.00   �    �    100     �   $500.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20     �   $300.00   �    �   More?    �    CAL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Additional Copies of Printed Manual               $10.00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ub-Total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nnesota Residents Add 6.5% Sales Tax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ing/Handling (USA/Canada = $5.00, Foreign = $12.50)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 From ZIP'R (USA/Canada = $20.00, Foreign = $27.50)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 other charges or fees are required for upgrad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Total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_  Titl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: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  City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: ___________  Zip Code: _______________  Phon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gister ZIP'R Pro To This Name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of Payment: ___ Visa/MC   ___ American Express   ___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 Check/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ecks/MO's must be in U.S. Funds drawn on a U.S. Ban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#: __________________________________  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ard: _______________________  Signatur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/ Suggestion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ssist us in improving and marketing ZIP'R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heck all that app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hear about ZIP'R Pr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BBS             [ ] Catalog/Magazine    [ ] Friend/Rel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Rack Vendor     [ ] User's Group        [ ] Other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DOS    [ ] Windows   [ ] DESQview/DESQview/X     [ ]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do you use ZIP'R Pro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Business Applications    [ ] Games    [ ] Other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compression program(s) are you us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ARJ    [ ] LHA    [ ]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you be interested in seeing ZIP'R Pro work on Windows-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Yes    [ ] No     [ ] Doesn't 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y are you registering ZIP'R Pr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I'm honest by natur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The prelog and nag delays are so annoying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Other 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(s) do you like the most about ZIP'R Pro?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(s) would you like to see added to ZIP'R Pro?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Comments: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We Quote You?    [ ] Yes    [ ] No    [ ] Doesn't 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