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EASY PM SHE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2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vailable on many BBS's which have OS/2 libraries, on the IBM N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and on CompuServe (OS2USER forum, Library 4 for UNZ501.EXE, Librar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ZIP201.ZIP).  Zip and UnZip are freeware products of Info-ZIP.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a shareware product of RPF Software.  Info-ZIP and RP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