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Nov 1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G File Compression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glish Languag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3 by Milen Georgi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.O.Box 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arna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ulga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hat is A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G Archiver is a program that convert one or more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 special format with reduced size and stor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ajor features of A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MG offers the best compression of b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MG has an integrated menu driven interface, support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MG gives to the user runtime information about currently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G 2.2 is distributed as one ZIP archive file - AMG22SRC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ntains of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G.PAS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G.PAS     menu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G.PAS     compressing/extrac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.PAS      self extrac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DEF.PAS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MG.PAS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AAMG.PAS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.PAS    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DOC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.EXE  compilation program for AM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ile AMG 2.2 file archiver utility you will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7.0 (c)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COMP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 for pat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urbo Pascal 7.0 command line compiler TP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urbo Pascal 7.0 run-time library TURBO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URBO VISION units :  Objects, Drivers, Memory, 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s, Dialogs, StdDlg, MsgBox, App, Edito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mpiling is succesful, you will see "Ok.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AMG Archiv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G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see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 would like to apply for a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PROGRAM WILL RECEIVE ANY SUGGESTION FOR A J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en Georg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Box 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 milen@varna.bulpac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can be reached electronicaly at SmartComm BBS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cal Message to "Milen Georgie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lpac-Net private message in area BP_NET to "Milen Georgie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doNet net-mail to "Milen Georgiev @ 2:359/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Comm BBS - Varna, Bulgaria can be accessed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X.25 Network - NUA (0)2841521666 (2x9600bps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Network   - Phone +359-52-238-566 (300-9600bps + M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           - Node 2:359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