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Drag and drop files to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NETMAIL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