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$20. If you would like copies of the current versions of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OS/2 Compile of POV-Ray etc. please include the appropriat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listed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heck and registration information on a completed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cluded with this progra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6 Barri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ie, MD  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should be drawn on U.S. banks. I currently can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