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s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wachung der abgelaufenen Zeit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0 Septem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chentag zum Datum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13 Oktobe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trag f�r insgesamt freien Plattenplatz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21 Okto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to IBM C Set ++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