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*******   **     ****   ******  ****     ****   *****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  *  ****   **  **  * ** *   **     **  **  * **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*   **  **  **        **     **     **    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   **  **   ****     **     **      **** 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*   ******      **    **     **   *     **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    **  **  **  **    **     **  ** **  **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****    **  **   ****    ****   *******  ****    ***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A Fast, Flexible and Powerful nodelist compile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C)  Copyright 1992-1994  by  Alberto Pasqual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 L L   R I G H T S   R E S E R V E 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astLst required many hours of work: if you like it and would like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 me in developing this and other similar products, pleas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gister. See REGISTER.DOC for more details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ow to contact the author: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mail:       Alberto Pasquale of 2:332/504.1@fidonet.org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When sending crash netmail, please call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2:332/504@fidonet.org +39-59-450600 V32b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2:332/511@fidonet.org +39-59-450643 V32b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2:332/524@fidonet.org +39-59-581127 HST/V32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ostal mail: Alberto Pasquale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Viale Verdi 106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41100 Modena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taly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Lst ver 1.2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 is provided as is and comes with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either expressed or implied. In no event will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damages resulting from the direct or in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of this program bears all risk as to its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2-1994 by Alberto Pasquale, Modena, Ita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 Commercial distribution and/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 without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opy and distribute verbatim copies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 of FastLst, providing you don't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ee exceeding your actu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close FastLst in CD-ROM collections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blic Domain programs or keep it in BBS download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you do not charge any specific fee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ularly use FastLst, you should REGISTER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original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Exe   The executable program (OS/2 or Dos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Cfg  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Doc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   Important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Txt  Fixes and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 Info on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um  Special offer for cumulative regist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stWish.Txt  I ask for your op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iles Version 7 forma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old "Fidouser.Lst" syso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output nodelist compilation from on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compression and compilation of new lists and diff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executed when necessary, with no ne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msy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4D (point) support, both via the "Point,...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oss,..."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sy addition of nodes via the "Node,&lt;address&gt;,..."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priv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the case of SysOps of multiple nodes, keeps in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(fidouser.lst and sysop.ndx) all the name/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. Allows to keep one address only for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Cost (Msg Fee) can be set different from Ca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 has been designed to be invoked regular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main batch files, after mail has been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 pre-arranged times at your pleasure: if any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ressed or not) nodelist/nodediff is detected, Fast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 them as required, otherwise it immediately ex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o furth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FastLst to compile all of your nodelists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new ones are present, you need to use the -f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"output block" in the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w compressed lists or diffs are detected and unarch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w diffs are detected and applied: the resulting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is archived, if so requested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w lists are detected and the pertinent output nodel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bui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new list is found for a specific "output block",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nodelist is not compiled, unless the -f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automatic Archive/Unarchive features of FastL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upposed to always have in the pertin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p-to-date copy of each nodelist (FastLst unarchive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/diffs only, it does not unarchive the lis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been unarchived in previous ru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very time the config file is changed, FastLst rebuild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nodelists, as if the -f command line switch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very time a PasswordFile is changed, FastLst rebui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delists tha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 POINT SUPPORT: POINT and BOSS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nodelist and nodediff must be in standard "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uis" format, as described in FTS-0005. FastLst allow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o the input nodelist format in order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"4D"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etho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node.  Each one starts with the "Point,&lt;point&gt;" key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04,Videl_3,Modena_I,Roberto_Zanasi,39-59-450600,9600,CM,XA,V32B,V4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2,SysOp,Modena_I,Roberto_Zanasi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3,Carta,Modena,Francesco_Carta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tho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re entered in the nodelist after the "Boss,&lt;address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SysOp,Modena_I,Roberto_Zanasi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3,Carta,Modena,Francesco_Carta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D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tension over FTS-0005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of nodes in small privat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need to add a node to your nodelist to call it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orce a session password with it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de,&lt;address&gt;,..." keyword to avoid the necessity of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Zone and Host 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a full 4D address (point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bsequent entry will take the current addres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: You want to add 9:8/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9:8/7.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Boss,...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,9:8/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9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8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7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add 8:7/6 and 8:7/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8:7/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8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7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 requires a configuration file (defaul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Cfg in the current directory). Before using Fast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edit the sample config file, following the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. The keyword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keep a copy of the original sample FastLst.Cf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 is extensively commented and it represents the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of Fast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s parsed up to a 256 chars length, so don't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(you can always split address lists into smaller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S/2 version, any file specification can be a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name, between double quot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aware that the generation of text files (FidoT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Prn, FidoUserLst verbs) and the use of many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s can dramatically slow down the compilation proc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the options/overrides that you really need if you m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config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config&gt; configuration file instead of FASTL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compilation even if no new list/diff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: Unarc new lists and diffs, Apply diffs and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nodelists, do not compile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pplying a diff, FastLst usually deletes the new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source nodelist file if a CRC error is det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switch the new nodelist is _not_ deleted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 will be process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mpiling a list, FastLst usually abor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ation of the current output nodelist if a CRC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t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switch the current output nodelis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ly compil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File Op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Can't find node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Can't fin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Read error while applying 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CRC error (applying di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CRC error (compiling 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User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Cannot replace old output nodelist files with new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PLE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SysOps of more than one system,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/address couples are put in the SysOp Name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douser.lst and Sysop.n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keep one only name/address couple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ysOps, you can use the "SysDup &lt;AddrLst&gt;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 file: the SysOps who have one of th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will be present in the SysOp lists with that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even if they have oth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Let's suppose that Robert Everywhere has 4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Where, Robert      1:456/98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Where, Robert      2:123/45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Where, Robert      2:123/457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Where, Robert      6:321/56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all the 4 addresses are available in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(and some programs allow to choose among them,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d message editor by Gerard van Es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keep one address only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address in a SysDup line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"SysDup 2:123/457.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IRECT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 systems (Unpublished phone number, on HOLD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phone number, baud rate, modem type, c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of the preceding coordinator, the Board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ended with '-R-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session password with the system to be redi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the system it should be redirected to, no re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ne in order to prevent password-mismatch erro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 Unpublished/Hold System calls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non-redirected systems take an EMPTY phone number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r mailer does not send unwanted strings to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call these systems, should something appear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addressed to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attention: if you want to directly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_phone-systems or their coordinators, you have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 phone number using the "Phone &lt;Addr&gt; &lt;NewNumber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The 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