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--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2 - 1993, JP Software Inc., All Rights Reserved.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d by JP Software Inc., P.O. Box 1470, E. Arlington, MA 02174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646-3975.  4OS2, 4OS2/16, and 4OS2/32 are trademarks and 4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JP Software Inc.  OS/2 is a trademark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4OS2 or any part of the 4OS2 package in any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 library, or distributing shareware copies for a f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must meet one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, we cannot currently offer you permission to distribute our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ts.  We apologize for any inconvenience this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ound that the administrative overhead required to hand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shareware copy of 4OS2 in your library without prior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, provided you obtain a diskette copy from another vendor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copy), and notify us in writing within 15 d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 You can also obtain a copy directly from JP Softwar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4OS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t from another vendor if the other vendor has re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rectly from us.  If you prefer to distribute sharew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, please write us and we will send you 4OS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t no charge.  In either case, please send u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UNDER ANY CIRCUMSTANCES.  If you use retail racks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approval of rack distribution, as it will be denied! 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TRIBUTION IS ALSO PROHIBITED without our express,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and new permission is required for each new release.  These pro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ns apply even if you are distributing diskette copie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our products, or have distributed our products via rack o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4OS2 on a BBS, see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5776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4DOS" conferences on the PC Relay, ILink, Smar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doNet networks.  The sales and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ff 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