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DIR V1.0, Copyright (C) 1993 by Chris Buij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IR is a small utility to remove directorys and there conten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RDIR will delete all files and directorie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IR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IR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IR &lt;Directory&gt;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- 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U]        - Optional parameter, when this parameter is used R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n unconditional remove, without asking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Compuserve with EMAIL, my user-id is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