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$88, which saves you $77 of the cost of 11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se for more than one copy of the program site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dividual system (1 school to 30 schools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censed for $250. This license permits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program to be used within class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ing to the specific system.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a master disk. The final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ownership of the program and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estricted to classroom us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screen. Minor changes can als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cense comparable to the above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</w:t>
      </w:r>
    </w:p>
    <w:p>
      <w:pPr>
        <w:pStyle w:val="PreformattedText"/>
        <w:bidi w:val="0"/>
        <w:jc w:val="left"/>
        <w:rPr/>
      </w:pPr>
      <w:r>
        <w:rPr/>
        <w:t>onsite reproduction at a cost of $3/user. I would supply a single</w:t>
      </w:r>
    </w:p>
    <w:p>
      <w:pPr>
        <w:pStyle w:val="PreformattedText"/>
        <w:bidi w:val="0"/>
        <w:jc w:val="left"/>
        <w:rPr/>
      </w:pPr>
      <w:r>
        <w:rPr/>
        <w:t>Master Disk, customized for your facility, which includes</w:t>
      </w:r>
    </w:p>
    <w:p>
      <w:pPr>
        <w:pStyle w:val="PreformattedText"/>
        <w:bidi w:val="0"/>
        <w:jc w:val="left"/>
        <w:rPr/>
      </w:pPr>
      <w:r>
        <w:rPr/>
        <w:t>documentation. You would reproduce program disks and/or printe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sold! I own the copyright to the</w:t>
      </w:r>
    </w:p>
    <w:p>
      <w:pPr>
        <w:pStyle w:val="PreformattedText"/>
        <w:bidi w:val="0"/>
        <w:jc w:val="left"/>
        <w:rPr/>
      </w:pPr>
      <w:r>
        <w:rPr/>
        <w:t>program and reserve all rights with the exception of distribution.</w:t>
      </w:r>
    </w:p>
    <w:p>
      <w:pPr>
        <w:pStyle w:val="PreformattedText"/>
        <w:bidi w:val="0"/>
        <w:jc w:val="left"/>
        <w:rPr/>
      </w:pPr>
      <w:r>
        <w:rPr/>
        <w:t>You may distribute the program to others but you may charge no more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bert L. Lloy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1 Via De La Rein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ritt Island, FL 32953          CompuServe: 70635,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(Licenso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bert L. Lloyd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Robert L. Lloy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1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bert L. Lloy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bert L. Lloy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obert L. Lloyd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bert L. Lloy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bert L. Lloy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to be actual coding errors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bert L. Lloy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The total liability of Robert L. Lloy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bert L. Lloy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bert L. Lloy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bert L. Lloy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Florida applicable to contracts between residents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 for enforcement of or for a declaration of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to this agreement shall be commen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urt other than the Municipal or County Court in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ard County, State of Florida, or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ct Court of 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WNG2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Robert L. Lloyd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91 Via De La Reina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Merritt Island, FL 32953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se for more than one copy of the program site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dividual system (1 school to 30 schools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censed for $250. This license permits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program to be used within class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ing to the specific system.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a master disk. The final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ownership of the program and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estricted to classroom use in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screen. Minor changes can als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cense comparable to the above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</w:t>
      </w:r>
    </w:p>
    <w:p>
      <w:pPr>
        <w:pStyle w:val="PreformattedText"/>
        <w:bidi w:val="0"/>
        <w:jc w:val="left"/>
        <w:rPr/>
      </w:pPr>
      <w:r>
        <w:rPr/>
        <w:t>onsite reproduction at a cost of $2/user. I would supply a single</w:t>
      </w:r>
    </w:p>
    <w:p>
      <w:pPr>
        <w:pStyle w:val="PreformattedText"/>
        <w:bidi w:val="0"/>
        <w:jc w:val="left"/>
        <w:rPr/>
      </w:pPr>
      <w:r>
        <w:rPr/>
        <w:t>Master Disk, customized for your facility, which includes</w:t>
      </w:r>
    </w:p>
    <w:p>
      <w:pPr>
        <w:pStyle w:val="PreformattedText"/>
        <w:bidi w:val="0"/>
        <w:jc w:val="left"/>
        <w:rPr/>
      </w:pPr>
      <w:r>
        <w:rPr/>
        <w:t>documentation. You would reproduce program disks and/or printe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sold! I own the copyright to the</w:t>
      </w:r>
    </w:p>
    <w:p>
      <w:pPr>
        <w:pStyle w:val="PreformattedText"/>
        <w:bidi w:val="0"/>
        <w:jc w:val="left"/>
        <w:rPr/>
      </w:pPr>
      <w:r>
        <w:rPr/>
        <w:t>program and reserve all rights with the exception of distribution.</w:t>
      </w:r>
    </w:p>
    <w:p>
      <w:pPr>
        <w:pStyle w:val="PreformattedText"/>
        <w:bidi w:val="0"/>
        <w:jc w:val="left"/>
        <w:rPr/>
      </w:pPr>
      <w:r>
        <w:rPr/>
        <w:t>You may distribute the program to others but you may charge no more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