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(c)1993, Able Art Software.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Art Software, BOX 964, Nelson, B.C. Canada  V1L 6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provides information fo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pies of MathCounts 1+2 v1.2 b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be four (or five)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12.EXE  - Mathcounts 1+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12RECS.DAT  - program data (ess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12.DOC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12VEND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FILE_ID.DIZ) - description file on BBS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full produc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hCounts 1+2 v1.2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s-based math tutorial for 1st and 2nd grades, cove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ing, addition, subtraction, multiplication, tell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blems, fractions, and more; includes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short produc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Counts 1+2 v1.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s-based 1st &amp; 2nd grade math, includes +, -,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word problems, fractions, record keep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archiv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12V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40-char description:  (see also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1-2, Counting,+,-,x,time,etc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ROGRAM FEATUR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raphics-based 1st and 2nd grade math tutorial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 -, x, telling time, fractions, word problem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structiv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A simple menu system, with automatic level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athCounts 1+2 keeps track of students' progress: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, what they've done, what they're ready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program can be customized with friends' names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rogram requirements: 100% compatible PC, XT, AT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DOS 3.0 or higher, graphics adapter (Hercules mono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hereby granted permission to distribute MathCounts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learly explain, in an obvious manner,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 for users to register shareware products the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the price the user pays for your disks is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Leave all copyright notices intact and in pla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Have not been asked by us not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Only distribute the shareware version of MathCounts 1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at the beginning of the shareware versio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that "This is an UNREGISTERED shareware copy.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MathCounts 1+2 without this messag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tributed. The shareware version is not "crippl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way; it merely includes sharewar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hich are removed from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When listing MathCounts 1+2 in any vendo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ement, or mailer, call it "MathCounts 1+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not ANY oth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Do not "rent" or "lease" MathCounts 1+2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not already done so, we strongly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ecome an ASP approved vendor.  The ASP vend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an important service for both authors and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ives customers confidence that reasonable stand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in the distribution of shareware products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ngle-user registration fee for MathCounts 1+2 is $2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shipping and handling charges for addres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ental North America. Outside U.S. and Canad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ing is $3.00 extra and payment must be in U.S.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wn on a U.S. Bank. Site licenses with substantial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chool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se Discounts for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 Discount %      price/unit        savings/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4          35             $19.47             $1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10          45              16.47        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5          49              15.27        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20          52              14.37        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re than 20, contact u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thCounts 1+2 for evaluation, first be sure that the MC12REC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directory as MC12.EXE (you can run the program from any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C12 to run.  For documentation, enter TYPE MC12.DOC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rites to the disk file MC12RECS.DAT at program ex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lean records file for users after evaluating the program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, select ALT-F9 at the Main Menu.  Then select 3) Students &amp;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4, Delete All.  When prompted for a name, press enter (twic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.  Press ESC and exit.  Of course, you could make a backup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lay with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Able Art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......... (604) 229-4766, 9-5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.......... Able 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lson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L 6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