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Shareware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FOR RE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uthor's distribu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on the disk(s) supplied in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Run ET1 to dearchive the first half of the ET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Run ET2 to dearchive the remainder of the ETCA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GA or VGA monitor, type GO to start ETCAI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rcules monitor type MONO to install the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ior to typing GO. Select your options from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using either th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disk vendor distributions may require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AI Products grants disk vendors and BBS sysop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ETCAI within the constraint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ETCAI must be identified as shareware either directly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tatement in your documents, catalogs, and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opyright notices, registration information, a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cluding this file, within ETCAI must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D and rack vendors who pay royalties to any auth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hareware must pay a reasonable royalty to ET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o distribute ETC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constraints listed above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, archive, add your own installation procedure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ETCAI Products wants to see ET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ll potential users. ETCAI Products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ede your distribution so long as our mutu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ccurate and honest information. The fil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 from the distribution if you add 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Any and all distributions must contain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AI.DOC, CARD_BUY.DOC, PACKING.DOC, and STUDENT.DO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AI is an expanding and evolving product. Upd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t approximate 6 to 9 month intervals. ET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istributes updates in the following sequence: (1)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receive the latest released version of ETCAI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dates are posted to ASP AHN and the SDN. (3)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via the ASP mailing. (4) Copies of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vendors known to list ETCAI. Please let ETCAI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choose to add ETCAI to your library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add you to our updat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AI Products has an unlimited license to distribute PK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Inflating the ETCAI archives. Vend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d distribute any number of copies of the ETC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AI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paragraph below, some portion  or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or your own description for your catalog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A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AI is a computer assisted instructional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ctronics and electricity training. The system include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which present, grade, and score problem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components and parameters. Extens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 a simple "pull down" and  "push button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On-line help is available in many exerci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designed to be useful at the high school,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,and trade school levels. ETCAI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training purposes including drill and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cy development, competency testing, remed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determination. ETCAI should be a useful compan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ctronics and electrical computer based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tutorials. Topics covered include AC and DC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Principles, and transistors. Exercise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alysis skills, circuit action understa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hooting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equipment required to use ETCAI is IBM PC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r later, 512KB RAM, hard disk, and EGA, V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Useful options are  a mouse and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5.00 for a single copy registration. S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15.00 per user station for up to 10 users p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um site fee $90.00). Then $10.00 for each us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10 users p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days from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1.24   released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AI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. 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tier, MS 3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601-497-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Ormon is an instructor and Department Chair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Technology at Mississippi Gulf Coas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. He has been teaching electronics and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material for 26 years at MGCCC. H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nct faculty member of University of Southern Mississippi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Campus teaching courses within the Electronic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Department. Mr. Ormon has long felt that comp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play a larger role in education at all level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ETCAI to encourage accurate analysis, thou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skills. Mr. Ormon is presently at work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 set and adding features for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AI. In addition, he is developing a totally graphi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ircuit design system for projected relea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quart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vendor distribution of ETCAI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BBS distribution. Inflate ET1 then compr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ression technique. The file ETCAI.DOC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f the two archive files. The fil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 from BBS versions. Next Inflate E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files using your compression technique. Ple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chives in such a way that those users downlo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 need for two archives.Please include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archives for BBS use as are in th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f this is done, then the program will st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ppled mode even if the user gets only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yet, send us your BBS name and mailing addres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the latest BBS distribution disk for ETC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