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 E R S O N A L    C H A L L E N 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&amp;   B B S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t updated: 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, Users Groups, BBS Sysops, 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, Businesses, Organizations and others who wish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STRIBUTION REQUIREMENTS" IN THIS DOCUMENT EXPLAIN H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TRIBUTED, AND WHO MAY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UPDATE/REPLACEMENT to our earlier program, IQ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Q CHALLENGE in your library, please delete it, and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SONAL CHALLENGE.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:  PERSONAL CHALLENGE; Author: Rosemary West (ASP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DOS 2.1 or better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1.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FILENAME:  CHAL10.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 PERSONAL CHALLENGE lets you play different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via games to test your knowledge as you compete against your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in five categories at a time. Your choice of Beg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or Expert level determines the speed at which you mus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ints you can earn. Each player earns an Honorary Degre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for fame on the High Scor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Educational trivia game for 1-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PERSONAL CHALLENGE evaluation packag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. Please ensure that each file is presen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 or changed then the package is not complet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distribution to others. The complete package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from R.K. West Consul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:     Purpos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Vital information for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tributors, BBBs, user groups,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ub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INFO.DOC   Vital information for users including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ranty, support, getting star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.EXE      The executable progra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LLDOC.EXE   The on-disk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1.DAT    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CHALL1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.DOC     Program 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software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quirement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cense" section of CHALINFO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Distributors, Computer Clubs, User Groups, BBS Sysops, an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rganizations charging any kind of fee, wishing to add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ited Distribution Licens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this software, Rosemary K. West dba</w:t>
      </w:r>
    </w:p>
    <w:p>
      <w:pPr>
        <w:pStyle w:val="PreformattedText"/>
        <w:bidi w:val="0"/>
        <w:spacing w:before="0" w:after="0"/>
        <w:jc w:val="left"/>
        <w:rPr/>
      </w:pPr>
      <w:r>
        <w:rPr/>
        <w:t>R.K. West Consulting authorizes distribution only in accorda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sociation of Shareware Professionals (ASP) Approved Vendors i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re hereby given permission to distribut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of the software package via "traditional mail-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methods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P Approved BBS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unregistered version of the software package, as ar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harge a fee for downloa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vendors MUST REQUEST AND RECEIVE PERMISSION PRIOR TO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(To facilitate receiving permission, include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-order catalog with your 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n-ASP BBSs which charge a download fee MUST REQUEST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prior to distributing this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Y OTHER METHOD OF DISTRIBUTION, INCLUDING BUT NOT LIMITED TO CD-R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RACKS, BINS, OTHER FORMS OF "RETAIL SALES",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AND ANY OTHER MEANS OF SOFTWARE DISTRIBUTION NOW KN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 DEVISED, REQUIRES THE EXPRESS WRITTEN PERMISSION O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endors have permission to distribute this software o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, Muskegon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Plus, Apex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, Houston 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CS Marketing, Lakeville 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cking List" section of the VENDOR.DOC text file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ncluding all related program files and documen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If any files listed in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or the VENDOR.DOC file itself, are missing or chang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additions to the package, such as the introductory 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used by many shareware disk vendors, are acceptable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INTERFERE WITH ANY INSTALLATION ROUTINE WHICH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BY THE AUTHOR, and provided no changes are made to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e softwar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ee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US$8.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distribute the software package as a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, or as part of a subscription or monthly service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s in good standing are hereb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package under the subscrip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tribution, subject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(non-ASP Members) must REQUEST AND RECEIVE written permis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ing the software in 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subscription distribution to use up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tdated disks. Only current versions may be shipped as "disk-of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r subscrip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, Disk Sets, CD-ROMs, "Rackware", Retai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IT CANNOT BE INCLUDED WITH THE SALE OF COMPUTER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DUCTS, NOR CAN IT BE INCLUDED IN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OFFER; NOR CAN IT BE DISTRIBUTED IN PREPACKAGED OR OTHER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S OR AS PART OF A CD-ROM COLLECTION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 BETWEEN THE DISTRIBUTOR AND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without explicit written permission from R.K. West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t of the disk-based documentation may be distributed in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which describes our products as "FREE SOFTWARE".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payment for use beyond evaluation, and is not free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y of our products in advertisements, catalogs, or other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scribes our products as "PUBLIC DOMAIN SOFTWARE"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. It is not, and never has been,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use, copy, rent, lease, sell, modify, decompil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verse engineer, or transfer the licensed program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is agreement.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may outdated or obsolete versions of the software packag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If the version you have received is or appears to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(6) months old, then contact the copyright holder to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is R.K. West Consulting, P.O. Box 8059,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, CA 91346-8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in are reserved to R.K.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Vendor or BBS), simply write to the following address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You may also FAX a request to the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e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.K. West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80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Hills, CA 913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: 72301,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 END OF VENDOR.DOC 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