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Script File Editor - Shareware v1.0, 12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by Richard Lauhead and E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ttle utility has one sole purpose in life: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enter DEBUG scripts from prin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 idea, QBasic version (unrelea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by Ed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o C++, enhancement ideas, and endless t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Lau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tility is being distributed as share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hare this utility with others.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fter a reasonable evaluation period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3 scripts) you must pay fo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 This program is not restricted in any way and will not "n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gister. The only reminder will be display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ersion number on the screen. We trust that your con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your guide. Upon receipt of your registratio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you a note of thanks for your contribution.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ed of any and all future upgrades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a touch typist, I always found it difficult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scripts from magazine articles because I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ing between the alpha keys and the numeric keypad.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staurant and part of my job is to handl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ash registers. Some of that programming involve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s. The numeric keys on th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keypad on a PC but have a double-zero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the period. To enter a hexadecimal letter (A-F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, you have to hit the double-zero ke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rom 1-6. The double-zero key acts as a shift ke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next key hit as a hexadecimal letter (00-1=A, 00-2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). Once you get used to it, it's a pretty quick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. I decided to mimic this type of data ent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EBUG scripts. My first thought was to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and enter the data into a text editor and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and replace feature to convert the tex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format. My script look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SCRIP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5+100+.5.2+66+00+00+00+00+00+0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5+108+0.1+43+44+44+20+2.4+20+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pretty cryptic, but actually worked quite wel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oblem was trying to proof it as I went along. I th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to convert ".1" to "A", ".2" to "B", et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 was used to mark a space character. My converte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SCRIP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100 EB 66 00 00 00 00 00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108 0A 43 44 44 20 2D 20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uld enter the bulk of the script without moving my h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. I decided that a QBASIC program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eliminate even more key presses. The original Q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rked OK, but I wanted the program to be a bit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nd available to everyone who has a use for it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doesn't use MS DOS, I needed to get it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hat could be compiled. Thanks to the efforts of Ric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head, the end result i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distributed as a self-extracting archive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, you have already unpacked the file.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BGEDIT1" (no quotes)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unning, the program will prompt you for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cript file you want to create. If a fil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with that name you will be asked if you want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diting or if you want to overwrite it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Any valid DOS file name will work, but don't us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tension! Normally a SCR extension is used for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your input file name, the program will start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UG script using the name you entered with a COM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BUG file name. It also displays the DEBUG "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rting address. You won't have to key those in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hexadecimal numbers, your script will be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placing a space between each by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/-/-/-/-/-/-/-/-/-/-/-/-/-/-/-/-/-/-/-/-/-/-/-/-/-/-/-/-/-/-/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keys are active for keying in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-9, A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hexadecimal entry (lower case letter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word "SHIFT" to the right of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When this is displayed, hitting the numbers 1-6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tters A-F being entered respectively. If you pref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e "normal" A-F keys to enter those let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nter) and (down-ar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next line of the DEBUG script.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keeps track of the byte count per line as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If you try to enter more than 8 bytes on a lin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ne of those annoying beeps to let you know (8 bytes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mit set by DEBUG so we don't allow more than tha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a line). Hit enter or down-arrow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f you have previously used up-arrow to edit a lin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entered in the next line will be displayed so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r skip pa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up-ar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you to the previous line for making correction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in that you have to backspace to the poi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and re-type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ructive backspace that allows you to fix typo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data entry mode, complete the script, and promp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COM file if you wish. You will also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script file at this point. After getting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the program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use this program to compile the scrip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use DEBUG outside of this program as you woul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cript file. Jus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EBUG &lt;script.s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cript.scr is the name of your script file (i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your path or the current directory, you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entire path in your script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and I are proud of our little program. This turned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bigger project than either of us bargained for, but w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ve to "tinker" and are very sensitive to the functiona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someone else might use. If you have any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provements, please pass them along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Johnson              or              Richard Lau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9 Lexington Pkwy S                    3985 Clover 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Paul, MN 55105-2926                  St Paul, MN 55127-7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both be reached via modem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.johnson@giz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.lauhead@gi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zmode Databank (8/N/1, up to 14.4K) (612)644-404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Lauh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BUG SCRIPT FILE EDITOR v1.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____________________  Internet mail address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ices are in US Funds - we can't accept credit car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Registration(s) of DEBUG SCRIPT FILE EDITOR - $10.00ea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Upgrade(s)                                  - $ 2.00ea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ndicate disk size __3.5"  __5.25")             Total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find our program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C Used _________________________  DOS Version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Hardware Setup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Suggestion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 or Money Order payable to:    Ed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99 Lexington Pkwy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 Paul, MN 55105-2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