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COMMO} 5.52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5.41 documentation.  Print out this file and kee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d manual.  There is a complete list of changes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or) 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Command Line Options -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{parms}       Default Dia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parameters may be specified.  Includ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verride those in the "ddp=" item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Alt-G  Edit Setu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fc=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(XON/XOFF) Flow Control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hfc=au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(RTS/CTS) Flow Control (auto/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used to control the flow of data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nd the remote system.  They prevent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end can send faster than the other end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to" setting for Hardware Flow Control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.  {COMMO} will enable/disabl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based on the state of the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.  The other settings should not be us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unusual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C for more information on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m=auto}    Color Mode (auto/color/mo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tem is set to "auto," {COMMO} will auto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 and use the proper mode.  The default m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" for color displays and "mono" f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ptop with a black and white LC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GA, EGA or CGA compatible), you can use the "mono" m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 contrast (color items below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/attributes in the items below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nochrome display and you prefer to se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 while editing the Setup File (or other fil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he color chart.  You may use it with 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s.  Color settings have no effec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 is "mono" (or "auto" with a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rminal Screen colors/attributes may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f ANSI display data is received from the ho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adjust 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Uploading and Downlo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uploading (sending) are chosen from the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supported by SELECT.MAC).  Only one file should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Xmodem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1 or N   Do not wait for a keypress if the disk f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while capturing (a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veral seconds).  The setting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switch is effective only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 function that successfully ope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        Wait for Esc to be pressed if the disk f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}                     Open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y}                   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n}                   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y,c:\commo\file.xyz}    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n,c:\dl\newfile.cap}    Close current Captur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apture File will always be closed when a new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the disk fills while capture is open, a "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" message will appear (see the "N" switch above)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osed.  The 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    The path and file mask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ing directory entries (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).  May consist of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or X        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             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c:\upload\*.*}     Find first filename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-x}                 Find next filename in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unction will find directory information about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specified in "filespec."  The data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n      Filename or subdirectory name. 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ceded with a "\". 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any) will be 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s     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d      File date.  The format will be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File item 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t      File time.  The format will be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File item 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unction must be executed without the "X" switch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0) to initialize the directory.  This will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e first filename or subdirectory.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s (with the "X" switch) will make subsequ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FCOndition function to determine if a filename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first label ("true") will be taken if a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;  the second label ("false") will be taken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built-in variables will always contain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name found.  If no filename has ever been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xxx     NOTE:  The following applies to all "IF"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A CALL is performed on the label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routine RETUrns,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following the IF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xxx label10,label20}            Using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xxx-c label10,label20}          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1 or Q   Query the user for a "Yes/No" respon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es" will be the default if E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 Flag will be set to "true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ponse is "yes".  It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lse" if the response is "no".  Tes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0        Query the user for a "Yes/No" response. 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default if Enter is pres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Flag is set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       Display the message for "n"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"n" may range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An error sound will accompan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rm Press a key to continue}        Wait for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-qs0 Overwrite the file?}          Yes/No respons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rror s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fo-d3 Login now in progress}         Display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will display a string in a pop-up box over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{COMMO} will normally wait for "Esc" to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witches can alter this behavior).  The string length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the "Q" switch is used, Esc and Ctrl-Brea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the description of MACLoad has been changed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ore information).  The operation of the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new Macro File. 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; the {COMMO} hom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A label to GOTO when the new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or R   Specifies that COMMO.MAC will be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arrier detect is lost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occur at the end of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Do not reload COMMO.MAC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       Load vt102-1.mac,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O.MAC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 newmac.fil,abc}         Load newmac.fil, star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 commo.mac,%mcall}    Load COMMO.MAC, GO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m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new Macro File must reside in the {COMMO}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MAC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new Macro File can be "called" (by setting a var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label).  Use this variable as the optional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returning" to the calling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macro stack is preserved during MACLoad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s and RETUrns are in "sync" or the resul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current file will be saved to disk if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.  The new file is then load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one (all macros are repla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MACLoad should be the last function in a macro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nly change to MENU is the ad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menter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o be placed on first information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window (third line down, coun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se text strings are simpl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ve no effect on which mac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abels are positional and may be omitt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arguments for keys that aren't used.  Se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GOTO if F1, A or 1 is pressed. 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ree keys will activate the macro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attributes are specified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olors in the Setup File (press F7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 Editor to 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number of rows from top to bottom of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including borders.  Minimum is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number of columns from left side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, 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pecifies that function keys be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acros.  You could also press A or 1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B or 2 instead of F2, etc.  The macros may be a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complex as desired to 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1, [D]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4, [E]  Edit a 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2, [M]  Macro 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3, [Enter]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enu 8,39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uses "mnemonic" key labeling -- D for (D)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tc.  Notice that there are three empty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_mlabel" list prior to "ddir" and "edit"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 to A, B and C, which are not used in thi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 are empty positions up to 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mensions of the window are limited by the cur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The total number of displayable lines is "height" less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window for which no "_menux" variab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p to 26 labels can be specified in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pressing the letters A through Z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labels also correspond to pressing F1 through F12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9 labels correspond to 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built-in variable "_msn" is set to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when a menu key is pressed: 0 for Enter,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for A to Z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variables used to create the menu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last colors used to display a menu will persi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Esc is pressed to exit the menu,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in 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s specified in DOS clock ticks (there are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tick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coming characters displayed during a PAUSe func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n 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1 or K   Do not allow the Terminal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d when exiting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0        Allow the Terminal Screen to be rest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from a 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indow-k}          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ind-k0}          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event the Terminal Scree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after a window function exits.  It is useful fo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, flicker-free transitions between windows or for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p-up window on top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will remain active until either the "k0"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r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RYMOdem and S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carrier detect is off when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, this switch will behave as if "D0"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Built-i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sk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r      Current directory (e.g., \upload, 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n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s      Find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d      Find fil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t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sn      Menu label selection number, from las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(0 for Enter, 1 to 26 for A to Z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am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um      Current Phone Number (up to 4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a      Elapsed time in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