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PLI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Pl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of the game, plus adds 30 more challenging Plix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olutions for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your other Shareware Games and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2.00 for the Registered version of Pl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P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