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tto Thunde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PICK-6  Lott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2 By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LOG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  . .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ENCE  . . 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DICTION METHODS 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 #1  . . .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 #2  . . .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 #3  .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 Run Predictions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WHEEL WHEEL SYSTEMS 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is ComPuWheels?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Wheels  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el System Odds 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el System Odds Cont. 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REQUIREMENTS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ing  . . . .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tual Memory Manager (VMM) 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Memory Scanning (Fast-Scan)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TORIAL             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FILE Menu (ALT-F)  . .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1  ADD new game records (CTRL-A)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2  ANALYZE database numbers 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3  CHANGE database file (CTRL-C)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4  CREATE new database file 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5  PRINT game records (CTRL-P)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6  VIEW game records (CTRL-V) 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7  EXIT to DOS (ALT-X) 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EDIT Menu (ALT-E)  . . . .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  EDIT game records . .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  DELETE a game record 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  SORT database by date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PREDICTION Menu (ALT-P)  . . . .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  Auto Run Prediction Method #1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  Prediction Method #1  . . .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3  Prediction Method #2 Sub-Menu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4  Auto Run Prediction Method #2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5  Auto Selection of Previous Games 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6  Manual Selection of Previous Games 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7  Change Previous Game Block Size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8  Auto Run Prediction Method #3 . . . . .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9  Prediction Method #3  . . . . . . . . .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0  Auto Run All Three Prediction Methods  . . . . . . 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1  Combine ComPuWheel Files . . . . . . . . . . . . . 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SCAN Menu (ALT-S)  . . . . . . . . . . . . . . . . 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  Auto Scan for Winning Plays . . . . . . . . . 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  Scan for Past Performance . . . . . . . . . . 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COMPUWHEELS Menu . . . . . . . . . . . . .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1  Compuwheels Menu 15-34 Numbers (ALT-W) 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2  Compuwheels Menu 35-54 Numbers (ALT-H) 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                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 and Help  . . . . . . . . . . . . . . . . . . . . .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tto Thunde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 By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 produced  by  a 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als (ASP).   ASP  wants  to 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for you. If you are unable to resolve a shareware-related 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SP member by contacting the member directly, ASP may be able to hel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 Ombudsman can help you resolve a dispute or problem  with 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oes not provide 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ASP  Ombudsman  at 545 Grover Road, Muskegon, MI 49442-9427  or  se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les  P.  Staats  hereby disclaims all warranties  relating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, whether express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ies of merchant ability or fitness for a  particular  purpose. Ch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  Staats  cannot  and will not  be  liable  for  any  special, 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quential, indirect or similar damages due  to  loss of data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,  even  if  Charles P. Staats or an authorized agent  for  Charles 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  has  been advised of the possibility of such damages.   In  no 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the liability for any  damages  ever  exceed  the  price  pai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to use software, regardless of  the  form and/or extent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of  this program bears all risk as to the quality and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tto Thunde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 By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tto  Thunder is a Shareware product.  As such, it is mad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l computing public  for  evaluation.  Users are licensed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to  Thunder  on  their  personal  computers  for  the  purpose of t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ion  on a trial basis for a limited trial period.  It is not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sonably  define  any  definitive  limits  of  a fair and equitab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 for evaluation, therefore it is left to the user's judgment  and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air play as to the time required to make a decision as to its useful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the  user  decides  the  program  is  not of sufficient merit to  wa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through registration with Charles P. Staats, the  program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 from their personal  computer.  Otherwise,  if  the program is d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 and  is  in regular use  on  the  user's  personal  computer 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with Charles P. Staat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s are those users that elect to pay for Lotto Thun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that payment with Charles P. Staats.  By virtue of  regis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ment for the program,  registered  users are granted a licens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tilize the program on their personal computer for as long as they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cense authorizes the user to use the program on any 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he or she may own so long as the  program  is  operated  on  onl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system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tto Thunde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 By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ow have a copy of the newest version of the Lotto Thunder (f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to Prophecy) series. The Lotto Thunder/Lotto Prophecy series  has  b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ment  and  testing  for  over  three  years.  Created  and  tes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ifornia  using  the  lotto  6/49+Bonus.  Which the odds of predic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ning numbers equals 1:13,983,816. The system has proved itself repeate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lotteries with high odds in predicting winning numbers. If it can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6/49+Bonus lotto, it should work very well in lotteries with lower od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tto Thunder, written in  dBASE,  and  compiled  with Clipper 5.0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this  mean  to  you?  First, dBASE is superior in keeping track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  files. Also using the power of dBASE  is  excellent  in  pred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hree complete and  different  prediction  systems.  Method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REPEAT RATIO, PERCENTAGE, AVERAGE,  FREQUENCY  ANALYSIS,  PAIRS,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ONG SHOT. Method  #2  employ numbers from PREVIOUS GAMES, us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blocks from three through nine games. Method  #3  uses  Top  20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zling numbers, Constant numbers, Inconstant numbers,  and  Froze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different  methods can be used with any pick six lotto game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one bonus or substitu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 there   is  a  complete  wheeling  system  (Wheeling  system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tific, mathematical tools). The wheeling system allows you  to 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group of numbers in any lotto game (from Lotto  Thunder,  or your 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a  special  set  of  combinations of those numbers and get a minimum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. Lotto Thunder can wheel from fifteen through  fifty  four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win guarantee of three out  of  six  if  six  winning  numbers gu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per and Nantucket are trademarks of Nantucke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ASE is a trademark 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brand and product names are trademarks or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tto Thunde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 By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IC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often have you wondered when the last drawing winners were 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 again in the next game? REPEAT RATIO will make this decision for yo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age  Repeat  Ratio is 1:6. This means that for every six  single  hit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has, it will have one double hit (two wins in a row).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,  a  number  with  a  Repeat  Ratio of 1:5, or lower, has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ility of winning two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NTAGE is  a prediction method based on the mathematical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percentage of times a number has hit. Usually a  number  that  ha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 thirteen  through  twenty  percent  has the highest  probabil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ently w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ERAGING and FREQUENCY Analysis is two types of  number  analys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winners,  and  total  games  played.  Using  this type of examina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of winning often can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predicted numbers (using any of the other prediction routines)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ng other numbers into the prediction field using PERCENTAGE on  PAIRS.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 PERCENTAGE  on  PAIRS work? If number five comes up into the pre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,  and  Percentage  on Pair's equals fifteen percent. Lotto Thun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the number before and after the predicted  number,  four,  and  six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four or six has some hits with number five of fifteen percent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numbers will be added to the predic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PLES operate much  in  the  same  way  as does PAIRS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ten comes into the prediction field, and Percentage on  TRIPLES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  percent.  Lotto Thunder will check the  number  before  and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icted number, eight, nine and eleven, twelve. If either  eight,  ni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ven, twelve has some hits with number ten of five  percent  or more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will be added to the predic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 SHOT  was  design  to  fill  a  wheel after a prediction ru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you did a prediction run to pick  twenty  eight  numbers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iction run, you find Lotto Thunder  picks  only twenty numbers or so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have the option to  fill  the  rest  of  the wheel with number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est odds of being p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 PREVIOUS  GAMES,  a very popular way for selecting lot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Lotto Thunder does  instead  of using single numbers for prediction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blocks of games.  Lotto  Thunder employs variable game blocks from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nine games. The theory is that many winning numbers  do,  co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 of recently draw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 the  game  block  size equals seven games,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has hundred games in it. You have chosen Previous Games 1-7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e lotto  games  #99,  #98,  #97,  #96,  #95,  #94, #93. Filter 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 numbers, and wheel  the  remaining  numbers.  This remains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out the Previous  Games  options, the only difference is th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from the end of the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have  several  options  when  using this portion of the  pre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AUTO SELECTION designed to scan  your  database and pick the top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Games for you. MANUAL SELECTION can pick Previous Games 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tto Thunde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 By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#3 has three stages to complete. The first stage is  sca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. During the  scanning  of  the  database the numbers o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 be  displayed  in  a  chart  format. The display of the chart  h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s Total: Total number of times a number was a winner with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lecte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s %: The percentage of times a number was a  winner  with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lecte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-Wins Total: Total number of times a number  was  a  loser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selecte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-Wins %: The percentage of times a number was a loser with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lecte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erage of Wins: The average number of games that  have  elapse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s within the range of selected games for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 Wins:  The number of games that has elapse since a  number  w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/High: The lowest  and  highest  number  of games that elapse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was a winner within the range of selecte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 Position:  The  current position of a number using the Low/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compared with the last win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stage is after scanning  is  completed a window will o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numbers from the database in five categories. The  categ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20, Sizzling, Constant, Inconstant, Fro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p 20 numbers are twenty numbers that  have  been  picked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  because  of  their performance. The user can choose the Top 20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ways. By entering a number  from  1-4, Lotto Thunder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list of the Top 20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found that giving the user a choice of four different ways for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Numbers seems to work very well. I have seen  lotto  magazines pick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ly one way. Often those numbers never come up. In Method #3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more winning numbers in one group of the Top 20 then anothe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numbers in the database are broken down into  four  main 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izzling, Constant, Inconstant, Frozen).  It  doesn't  matter if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 the Top 20 or not. If  a  number  fits  into  a  category  it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in  that  category.  If  a certain number is not display at al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fit into an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zling numbers are the  hot  numbers. Numbers with the most wi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databas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numbers are numbers  that  have a good wins percentage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hot enough to be Sizzl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nstant numbers are numbers that have a very low win percentage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will be Inconsta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zen numbers are numbers with the lowest win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inal  stage  is wheeling the numbers. This is where the us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. It's up  to  the user to pick the numbers to wheel. The first ques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  is how many numbers you would like to wheel. A window will pop-u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you decide how many numbers to wheel and game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s can come  from  the five categorie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numbers  can be picked from a printout from the scan of select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 the  numbers  in  the  chart  format.  After the numbers ar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Wheel you can output the ComPuWheel to the screen, printer, 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tto Thunde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 By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 Run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Run is a section of  Lotto  Thunder that automatically runs o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 three prediction methods for you. You tell Auto Run how number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y and Auto Run does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 Run may run each prediction method(s) up to ten times to pi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n amount  of  numbers  within  plus  or  minus three numbers.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iction method(s) predicts your numbers Auto Run wheels your numbers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dictions in a ComPuWheel file, display the result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several options available in Auto Run. Before  Auto  Run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 predictions  you  have the option  to  reset  the  parameters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iction method(s) before a prediction run. If you never have used Au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would  answer  this with a (Y)es till you understand  how  the  pre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 work. But, if you have executed each prediction method  manual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 them  set  a special way to prediction your numbers, answer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n (N)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Run also has printout options for data analysis for each pre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(s), printouts of ComPuWheels when saved, printout results of Au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intouts can be directed to either to the printer 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's do an example prediction run using Auto Run. We will run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iction  methods to pick twenty two numbers. When  Auto  Run  starts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iction  method  it  resets (if reset parameters is active)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o the defaults for each predic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each prediction method has picked  it  numbers it check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within the plus or minus three numbers of twenty-two.  If  not, Au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 adjust the parameters for that prediction  method  it's  running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prediction method(s) picks within the twenty-two numbers. Au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heel the numbers, save the wheel to disk (automatically nam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), print the wheel (optional), display the results.  If  a  pre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fails to  pick  twenty-two  numbers  Auto Run will display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each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tto Thunde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 By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WHEEL WHEEL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ComPuWhee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Wheels are computer generated wheels systems. Also, ComPuWhe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ectly balanced, and ComPuWheels always brings in the prize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always  had  the desire designing  my  own  wheel  systems  using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. After months of work, I discovered the  secret,  and  then  wro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o develop ComPuWheels.  Being  I live in California, the first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a forty-nine number wheel. After the wheels were developed, I  then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program to test the forty- nine number wheel. By checking the past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of the California Lotto with  the  wheel  to see what the result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. If someone would have used  the  forty-nine number wheel on 3-28-87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have had a five number plus bonus number winner. This paid out ove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ion  dollars.  There  were also many  five  winners,  four  winner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dreds of three winners during the  testing  of the forty nine number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Californi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where  you  have  access to ComPuWheels (Method #1, Method #2,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3, ComPuWheels Menu), you can save your ComPuWheels to  a  file  (ComPu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). As you  finish  a  Prediction  run,  or after inputting number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Wheel at the ComPuWheel's menu. You  are  given a choice for you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reen, Printer, File). If a "F"  for  file output is entered, Lotto Th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a directory display  of  all  files  with  the  file  extension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.DBF). Lotto Thunder will then prompt you for  a  filename  using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 DBF.  If  you don't enter a file extension, the file extension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tto Thunde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 By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Whe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0,1991,1992 By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omPuWheels within Lotto Thunder has a prize guarantee of 3 out of 6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x winning numbers are gues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 Numbers, 7 Plays           35 Numbers, 164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 Numbers, 9 Plays           36 Numbers, 184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 Numbers, 14 Plays          37 Numbers, 199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 Numbers, 20 Plays          38 Numbers, 221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 Numbers, 28 Plays          39 Numbers, 244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 Numbers, 30 Plays          40 Numbers, 275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 Numbers, 26 Plays          41 Numbers, 285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 Numbers, 77 Plays          42 Numbers, 307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 Numbers, 77 Plays          43 Numbers, 330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 Numbers, 74 Plays          44 Numbers, 355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 Numbers, 78 Plays          45 Numbers, 380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6 Numbers, 80 Plays          46 Numbers, 411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7 Numbers, 86 Plays          47 Numbers, 440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8 Numbers, 91 Plays          48 Numbers, 477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9 Numbers, 94 Plays          49 Numbers, 496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 Numbers, 115 Plays         50 Numbers, 542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 Numbers, 125 Plays         51 Numbers, 575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 Numbers, 131 Plays         52 Numbers, 609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3 Numbers, 139 Plays         53 Numbers, 647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4 Numbers, 152 Plays         54 Numbers, 672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tto Thunde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 By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el System Od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s below represents n in the odds formula 1: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in the game 6/49: 499,422 means you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ix winning numbers approximately once in 499,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if using an unabridg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       9        10       11       12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el     Wheel    Wheel    Wheel    Wheel   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   System   System   System   System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/30 | 21,206  | 7,096   | 2,828  | 1,285  |  643   |  34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/36 | 69,564  | 23,188  | 9,275  | 4,216  | 2,108  | 1,13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/38 | 98,596  | 32,865  | 13,146 | 5,976  | 2,988  | 1,609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/39 | 116,522 | 38,841  | 15,536 | 7,062  | 3,531  | 1,90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/40 | 137,085 | 45,695  | 18,278 | 8,308  | 4,154  | 2,23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/42 | 187,350 | 62,450  | 24,979 | 11,355 | 5,677  | 3,05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/44 | 252,109 | 84,036  | 33,615 | 15,279 | 7,640  | 4,1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/45 | 290,895 | 96,965  | 38,786 | 17,630 | 8,815  | 4,74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/46 | 334,529 | 111,151 | 44,604 | 20,275 | 10,137 | 5,459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/48 | 438,268 | 146,089 | 58,436 | 26,562 | 13,281 | 7,15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/49 | 499,422 | 166,474 | 66,590 | 30,268 | 15,134 | 8,149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tto Thunde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 By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el System Odds C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        15        16       17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el     Wheel     Wheel    Wheel   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   System    System   System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/30 |   198   |   119   |   74   |   48   |   3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/36 |   649   |   389   |   243  |   157  |   10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/38 |   919   |   552   |   345  |   223  |   14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/39 |  1,086  |   652   |   407  |   264  |   17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/40 |  1,278  |   767   |   479  |   310  |   20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/42 |  1,747  |  1,048  |   655  |   424  |   28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/44 |  2,351  |  1,410  |   882  |   570  |   38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/45 |  1,712  |  1,627  |  1,017 |   658  |   43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/46 |  3,119  |  1,872  |  1,170 |   757  |   50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/48 |  4,086  |  2,452  |  1,532 |   992  |   66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/49 |  4,657  |  2,794  |  1,746 |  1,130 |   753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tto Thunde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 By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BM PC, XT, AT, 386, 486 and 100% IBM PC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S-DOS OR PC-DOS version 3.0 or late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640k bytes of RAM (approx, 415k bytes free), LIM  expanded  memor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One  hard-disk  (Must).  Lotto  Thunder  also needs 75k of disk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 monochrome or color monitor with 80 colum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Printer is optional. All predictions, and ComPuWheels output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printer, 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 THUNDER  at  the DOS prompt to start Lotto Thunder.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to  Thunder  executes,  you are prompt about using a color monito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 using  a  Mono monitor answer this prompt with an (N)o. Otherwis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mpt with a (Y)es for a CGA, EGA, VGA systems. Then a director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 files is shown in a browse window. Use the arrow  keys  to 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 bar to a filename,  then  press  the  &lt;&lt;ENTER&gt;&gt;  key  to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. Or, press the &lt;&lt;ESCape&gt;&gt; key to enter a filenam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time you exit Lotto Thunder, the program will leave a file 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called THUNDER.SYS. This file is a memory dump of all the variab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 execution,  and the last database file  used.  The  next  time 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nder  is  executed,  the  program  will  remember  all program 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 file, and monito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ould like to install Lotto Thunder for a different monitor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 the file THUNDER.SYS and execute Lotto Th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tto Thunde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 By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Memory Manager (V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tto Thunder supports using expanded  memory. Lotto Thunder will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5k of available main memory without any expanded memory.  Running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 memory  space will cause the VMM to swap memory to  disk  ca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slow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aximum performance run  with  as much main memory as avai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 much expanded memory as possible.  Lotto  Thunder  supports  Lotus-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(LIM) expanded Memory  Specification  3.2  or higher. Lotto Th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and will take up to EIGHT megabyte of expanded memory if you le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you like to limit the amount of LIM memory use by Lotto Thunder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rom DOS before  starting Lotto Thunder, SET CLIPPER=E300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will  limit  Lotto  Thunder  to  three  megabytes of LIM memory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in minimum memory Lotto Thunder is still fifty  percent  faster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revious Lotto Prophecy/Lotto Thun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emory Scanning (Fast-Sc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tto Thunder can scan database files in two ways. Anytime Lotto Th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s a database file, it checks the game  count  contained  in 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 If  the  database file has less then three thousand (3000) games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nder will load the  complete  file into memory. Over three thousand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to Thunder will scan the databas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emory Scanning  routines  are contained in Analyze databas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iction Method #1, Method #2, and  Method  #3. All Edit functions,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,  or sorting, is done on the database file on disk. After any of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, Lotto Thunder will reload the database file back  into  memor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 then three thousan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emory scanning is totally automatic by Lotto Thunder. The 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 have  to  do anything while running Lotto Thunder. In Memory Scan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fifty percent faster then scanning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tto Thunde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 By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tto Thunder uses a SAA/CUA compatible pull-down menu system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ways to activate the menu system. By using the  F-10  key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menu bar, move the highland bar to a menu name, press &lt;&lt;ENTER&gt;&gt; to 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menu  down. Another way to activate the menu bar is to use the  ALT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highland letter for  each menu name in the menu bar to pull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.  Once the menu is activated, move the highland bar to a menu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 press  &lt;&lt;ENTER&gt;&gt;.  Instead  of  moving  the  highlight bar,  p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 letters in the menu to activate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tto Thunder also has some shortcut commands. The shortcut comm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be activated from the main  screen  of  Lotto Thunder, not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 or  from  an activated menu. Shortcut commands are CTRL-A for Add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C for Change a file, CTRL-P for Print game records, CTRL-V for Vi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s, and ALT-X to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getting started you must have or get the winning number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to. If you can, get all the  winning  numbers  for  your  lotto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ing of your  lotto.  The  more  data  you have, the more accurate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nder will predict. Contact your local lotto office for more 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the winn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irst time Lotto Thunder executes, you are  prompt  about  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monitor.  If  you  are  using a Mono monitor answer this promp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)o.  Otherwise answer this prompt with a (Y)es for a CGA, EGA, VG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 a directory of all database files is shown in a browse window.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 keys to move the highlight bar to a filename, then press the &lt;&lt;ENTER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to enter the filename. Or, press the &lt;&lt;ESCape&gt;&gt; key  to  ente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ly. If you would like to create a  new  file,  use  the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menu (CREATE new database file). Note: you must add at least on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data file for the program to continue. After  the  file cre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ut into the ADD new game option of the file menu. From t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as many games as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tto Thunder uses  a  higher  speed  input system. For exampl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 lotto numbers to your data file. You have entered the number si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ed area expects a two digit number. Thus, you would need to p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lt;ENTER&gt;&gt; key to  move to the next highlight area. Or, you could enter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then  the number six. This will move the cursor to  the  next 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. Using this method on single digits numbers, or characters, can speed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ting data. This method  holds  true  throughout  Lotto Thunder.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push the &lt;&lt;ENTER&gt;&gt; key if the highlight area isn't 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tto Thunde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 By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FILE Menu (ALT-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 ADD new game records (CTRL-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s new lotto game numbers to the current lotto  database  file.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e of the game, then the numbers (up to seven). This can be si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 a bonus number. If you don't use all the number  inputs,  you 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you have entered your numbers,  Lotto  Thunder will ask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like to Auto Scan the ComPuWheel Files for winning plays.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th  an  (Y)es,  the  Auto  Scan  feature starts looking for ComPu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 If it finds any ComPuWheel Files, all winning Plays in each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 ANALYZE databa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 you can start doing any analyzing, you  must  specify  the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to  scan.  Lotto  Thunder  will show the game range that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. You can scan anywhere within the game range. All analyzing  tot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rom the game range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given a choice to enter  a  number  from  one  through 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your lotto game. Or, you can  enter  the  letter  "A" (for All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 all the lotto numbers. With the letter "A" option, you also can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data for the lotto numbers being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 CHANGE database file (CTRL-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multiple lotto database files, you can use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o other database files. A directory of all database files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a  browse  window. Use the arrow keys to move  the  highlight  bar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, then press the &lt;&lt;ENTER&gt;&gt; key  to  enter the filename. Or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lt;ESCape&gt;&gt; key to enter a filenam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 CREATE new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add  at  least one game to a new data file for Lotto Thun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. You also have to input the highest  number  your  lotto  play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in California, the lotto game is a 6/51. This means that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ix numbers, with the highest  number  being 51. Incorrect inp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could cause Lotto Thunder not to scan to the prop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file creation, you are  put  into  the ADD new games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menu. From here you can add as many games as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 PRINT game records (CTRL-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 have  a  printer,  you can printout all the gam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  file  (output  to a file,  or  the  printer).  Anytime  du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out, pushing the &lt;&lt;ESCape&gt;&gt; key will abort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tto Thunde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 By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  VIEW game records (CTRL-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same as print  existing  games.  Except the output 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, not  the  printer.  Also  using  the  &lt;&lt;ESCape&gt;&gt; key, will ab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  EXIT to DOS (ALT-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function  will  save all data Lotto Thunder is using in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nder.sys.  Lotto  Thunder  will  then  close  all  files  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cut command is ALT-X from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tto Thunde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 By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EDIT Menu (ALT-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 EDIT gam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se thing that can happen  is  to input the wrong winn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EDIT game records a  display  of  twelve game records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 arrow  keys  or  the pageup-pagedown keys you may scan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 the cursor. Pushing the &lt;&lt;ENTER&gt;&gt; key will  start  the  edit 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&lt;&lt;ESCape&gt;&gt; key will exit EDIT gam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 DELETE a g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you  find  a need to Delete a game record this option will do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.  Lotto Thunder will prompt for a game record number to Delete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 record number is entered, that game record  will  be  displayed. 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nder  will  prompt you if this is the game record to  Delete.  A 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 will Delete the current game record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 SORT database by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 a  game  is  entered  out  of order (by date), or a  g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gotten and entered later.  This  option will take the current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 the database by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tto Thunde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 By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PREDICTION Menu (ALT-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 Auto Run Prediction Method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lection will do an Auto Run of Prediction Method #1. See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section of this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 Prediction Method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method  is the most powerful, and  has  more  options  to  pr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. Number analysis in Method #1 can be user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irst  thing you may want to do, decide how many  numbers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ing  to play. You can do this by going to the ComPuWheels Menu and 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how many numbers and total plays you are going to predict.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d how many numbers you  are  going  to  play,  you are ready to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 can start doing any predictions, you must  specify  the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to  scan.  Lotto  Thunder  will show the game range that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. You can scan anywhere within the gam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lets predict some winning  lotto  numbers.  Start  doing pre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s using the default settings in Lotto Th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the Min. and Max. Game for this scan, from 1 -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# for spread on Predictions, default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# for Repeat Ratio, default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# for Percentage on Predictions, default (18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# for Percentage on Pairs, default (1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# for Percentage on Triples, default (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swer any questions  about  SPREAD on PREDICTIONS, This is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adjust  the spread on when a number will hit on a game. For  example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ead equals zero, only  numbers that hit exactly on the predicted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into the prediction field.  If  spread equals one, numbers sel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  on the predicted game, and numbers that hit plus or minus one gam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into the predic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 if spread equals two, numbers selected to  hit  on  the 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, and numbers that hit  plus  or  minus  two  games, will be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ic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first  few  prediction  runs,  leave  PERCENTAGE  on  PAI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NTAGE  on  TRIPLES  set at its defaults. I found the defaults set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very well for  prediction  processing.  Setting  PERCENTAGE on PAI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NTAGE  on  TRIPLES  higher, will bring fewer numbers into the pre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predicted numbers will  do  PERCENTAGE  on  PAIRS, or PERCENT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PLES processing. PERCENTAGE  on  PAIRS, or PERCENTAGE on TRIPLE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will not do PERCENTAGE on PAIRS, or PERCENTAGE on TRIPLE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iche, do prediction runs, and  try  to get your total pick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 quarters  of  your total numbers that you decided to play.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to do this is  by  changing  the  setting  on  PERCENTAGE  (higher,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, lower, more  numbers).  Fill  the  rest of the prediction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SH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if you notice that Lotto Thunder starts  counting  backward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tto Thunde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 By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  Prediction Method #2 Sub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  Auto Run Prediction Method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lection will do an Auto Run of Prediction Method #2. See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section of this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  Auto Selection of Previous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 you  start  using Method #2, check, or set, scan  size  of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. This can be done from the Method #2 sub-menu. The game block siz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 set  from  three through nine games. In the examples below, Previou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size equals seven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SELECTION will scan your database and pick the  top  fiv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for you. To start, you enter a starting game number,  lets  say  a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you enter a hundred for the ending game number.  Scanning  would b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 Games 1-7 through Previous Games 94-100 (game  block  size  se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n games). You can scan the  database  from any starting game, throug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ng game. AUTO SELECTION can decide the beginning and ending games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. Just use the defaults that Lotto Thunder pick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 a  two  hundred  game  database, and you scan from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1-7 through Previous Games 94-100. Scanning would  be  for  a 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dred games for all  computations.  Or, if scanning was from Previou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7 through Previous Games 44-50, scanning and computations  would  c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dred  fifty  games.  Smaller  scans,  equals,  higher  totals, and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ages.  The  larger scans (from start to  end),  the  total  winner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age winners may be lower (unless you have a very large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UTO SELECTION can  take  sometime  to  complete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the database, it could take more then thirty  minutes.  A disk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amdisk can increas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auto scan you then have a choice to wheel part of, or all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 Games  if  you  like.  During  the auto scan you can see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, and the top five Previous games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  Manual Selection of Previous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section of Previous Games is the MANUAL  SELECTION.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ll  games  in from the end of the database, or the  beginning.  It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ter, pick a game number, and Lotto Thunder will pull in games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  Change Previous Game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size of the game blocks is  five  games  (up  to thirty-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). The minimum size is three  games  (up  to twenty one numbers),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 of nine games (up to sixty-three numbers). If you use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game block size, pick  this  option  from the Method #2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hen can enter a number from three through 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tto Thunde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 By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8  Auto Run Prediction Method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lection will do an Auto Run of Prediction Method #3. See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section of this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9  Prediction Method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 can start scanning you  must  specify the game range to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to Thunder will show the game range that you can choose from. You can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gam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the scanning starts, up to eight numbers  will  be  displayed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 format on the screen. After each screen  a  pause  will  hold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a moment to review the data for each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 scanning  has  finish a window will open to display the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 categories. The  categories  are Top 20, Sizzling, Constant, In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p 20 numbers are twenty numbers that  have  been  picked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  because  of  their  performance.  You  can  choose  the Top 20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ways. By entering a number  from  1-4, Lotto Thunder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list of the Top 20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a zero will continue Method #3 to  the  wheeling  section. 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nder  will  then ask you if you would to wheel some  numbers.  A 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 will display a list of ComPuWheels available for you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 you  selected  a CompuWheel a window will open to  let  you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from the screen, or printouts, or whatever. After you finish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your ComPuWheel the same way as in other sections of Lotto Th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 finish  with  wheeling the first wheel, you have a choice to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 numbers  if  you like. In Method #3 you can wheel as many numbers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wheels as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tto Thunde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 By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0  Auto Run All Three Predic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Run is very simple to  use.  Auto  Run in Lotto Thunder oper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way for one, or all three predic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 first  start  Auto  Run you will be asked how many numb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 like  Auto  Run to predict from each prediction method.  To  help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 how many numbers to play a window will open  showing  how man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lays for each wheel in Lotto Th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several options available in Auto Run. Before  Auto  Run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 predictions  you  have the option  to  reset  the  parameters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iction method(s) before a prediction run. If you never have used Au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would  answer  this with a (Y)es till you understand  how  the  pre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 work. But, if you have executed each prediction method  manual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 them  set  a special way to prediction your numbers, answer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n (N)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last option is if you would like a printout of the ComPuWhee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d to disk. If you plan to play  the  numbers  that  Auto Run predic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eed to answer this question with a positive answer.  As  with a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n Lotto Thunder you can output to either the printer 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uto Run has finish running the prediction method(s) a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hown showing the numbers picked for each prediction method(s). Also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 filenames   for  ComPuWheel  and  printout  files  for  each  pre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(s). Before you exit Auto Run you have the option for a print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 Ru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1  Combine ComPuWhee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section  of the program is designed  to  read  all  Lotto  Th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Wheel files. ComBine and  convert  the  ComPuWheel  files, and s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a Lotto Thunder database file. You then can load this new database (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to Thunder), and do Predictions on your Predictions. Or, whatever el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Lotto Thunder to do with this new and unique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do  predictions  on  your  predictions  to as many level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. For example,  do  some  predictions  on your regular lotto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them into ComPuWheel files.  Execute ComBine, to convert your ComPu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a Lotto Thunder database file. Then do some more prediction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database. Execute ComBine again to build even a bigger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tto Thunde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 By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SCAN Menu (ALT-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 Auto Scan for Winning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 are two places you can Auto Scan  ComPuWheel  files  for 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s in Lotto Thunder. From ADD New Games (file menu), or from Auto 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ning Plays (scan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 you  enter  the winning numbers (in ADD New Games), 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ed about using Auto Scan's feature looking for ComPuWheel Fil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 with an (Y)es, Auto Scan will start, if it finds any ComPuWhee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winning plays in each file will b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uto Scan is executed from  the  scan menu finds no ComPuWhee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to Thunder will prompt for a filename, scanning that file for  winn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  Scan for Pas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 you ever had that what if question? What if I played my number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 ago, a month ago, a year ago. You now can get the answer  with  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  FOR  PAST  PERFORMANCE  takes  you favorite ComPuWheel 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s your database games through it. This can be the  complet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s of the database, or even one game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the SCAN FOR  PAST  PERFORMANCE you will see individual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winners from your ComPuwheel file displayed. As each  game  is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 your  ComPuWheel file a display of  subtotals  of  winner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. At the end of scanning a  grand  total  of  winners  also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(also, all info can be sent to your pri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tart, SCAN  FOR  PAST  PERFORMANCE  will prompt you for a ComPu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. This  can  be  any  ComPuWheel  file  that is compatible with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 can start SCANNING FOR PAST PERFORMANCE, you mus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games to insert into  your  ComPuWheel file. Lotto Thunder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range that you can choose from. You can insert games with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 next  have  the  option to have a printout of the resul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outs  contain  the  subtotals for each  game  that  is  inserte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ing has completed, a grand total result is also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last option before scanning is if you  would  like  to  pa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 game is inserted. If this option is used, the scanning will pa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 game  and display the subtotals for that game. If this  option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, the scanning will continue until completed. Displaying the grand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scanning is done. Note: This option is disabled if the  printou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tto Thunde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 By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COMPUWHEEL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  Compuwheels Menu 15-34 Numbers (ALT-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  Compuwheels Menu 35-54 Numbers (ALT-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like to wheel your own numbers, here is where  you  can 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can wheel from fifteen to fifty four numbers. You have also a choi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output to the screen, to  printer,  or  file. This section also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speed input method (see tutori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tto Thunde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 By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tto  Thunder  is  sole  property  of Charles P. Staats.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, and  ONLY  that  version,  may  be  freely copied and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arties for evaluation purposes.   The Shareware version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version, may be posted on Bulletin Board systems  (BBS)  for 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as long as NO FEE is charged for its  distribution  except fo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 operations  that  charge a regular  user  subscription  fee.  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services such  as  SUMMIT, Compuserve (CIS), Genie, Delphi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uthorized to  post  this  product  for subscriber access.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 of  Lotto  Thunder may NOT be distributed on diskette  by  any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or/vendor that charges more than  $12.00 for the diskette up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and attendant  files  are  recorded  without written con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les P. Sta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to    Thunder  is a fully functional Shareware  product. Sharewa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puter program  distribution/marketing    method  that  permits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yers to thoroughly try the program  prior  to  purchase. It is NOT f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is  not in the Public Domain.  If, after evaluating the program, you 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to be useful  enough  to use it on a regular basis, you are expected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it by registering with Charles P. Staats.  The    registration    fee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20.00 and        the  registered  version  (with  manual),    which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d    as  Shareware,  will not contain the opening Sharewar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  the  closing messages.  Also   with registration receive  copie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to       Thunder Update    Newsletter.  More  database        files 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,   because  of limited  space  only a  few are supplied with 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nder.  Most database files  will need t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 check or money order in U.S. Dollars for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: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29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rooklyn Center, MN. 554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s and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 are  NOT a registered user of Lotto Thunder  (or  Lotto  Prophec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 do not leave any messages  (E-MAIL),  or  write    letters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, send  letters with a self addressed and stamped envelope. Or E-MAIL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 user ID: 72747,2474.  Because  of  my    limited  availabilit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l it's only  fair, to support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of the hardware and software names are trademarks or trad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specific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