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 V4.00 ist eine geschickte Variation der bekannten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dee. Ziel des Spiels ist es eine Anordnung von Stein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Bereich einer Level mit einem Ball abzutreffen. D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m unteren Rand von einem Schl�ger in das Spielfeld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en werden. Je nach Auftreffpunkt prallt der Ball in v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 Richtungen und unter anderen Winkeln ab. W�hrend des Flu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en ihn kleine animierte Gegner, die mit ihm zusammensto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dabei ablenken oder noch schlimmeres bewirken. Als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us manchen Steinen kleine Tonnen herunter, die Extra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Einige vergr��ern den Schl�ger (mehrmals), la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haften, verhelfen zu einem Laser ,verdreifachen die Bal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oder schenken ein Extraleben. Es gibt weiterhin Extraw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Ball verlangsamen, ihn alles durchschlagend machen ,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e am Ende des Spielfeldes aufbauen, ein Tor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�ffnen oder ,als kleine Gemein-heit den Ball nahezu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lassen. Die Wirkung der Extrawaffen ist meist begrenz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ollte es nicht �bertreiben ,z.b., kann der Scl�ger auch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 werden. Au�erdem beinflussen sich einige Extrawa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einander. Das Sch�nste ist, da� man nat�rlich auch me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waffen gleichzeitig haben kann ! Aber auch die Steine hab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h. Sie k�nnen schie�en, wiederkehren oder auch vom H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en. Fallende Steine zu ber�hren ist nicht ratsam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en den Ausgang und die Extrawaffen und k�nnen au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 eines Lebens f�hren. Steine gibt es in �ber 30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Grafiken und Hintergr�nde in �ber 50 Varianten 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nahezu unbegrenzten Vielfalt an Levels kan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Sharewareversion bewundert werden. Begl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Spielgeschehen wahlweise ohne Sound, mit dem PC-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ber die Soundblasterkarte. Bei der Sharewarversio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ur wenige Sounds der Vollversion zu h�ren.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 zwischen der f�r 20,- DM (Deutschland) ,bzw. $15 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n Vollversion werden nun erl�utert: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Sounds abgespielt, es werden schon ca. 50 Levels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 und das wircklich tolle ist, das ein komplett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zum komfortablen entwerfen eigener Spielstufen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wird. Dieser Leveldesigner erlaubt, voll mausgesteuert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Symbole ein bedienerfreundliches Gestalten. Es is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 Extrawaffen zu verteilen,oder herunterfallende Steine.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estlegen wie oft ein Stein getroffen werden mu�.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ert man dann mittels kleiner Icons noch die Reihenfol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f�gt welche ein und setzt einen Hintergrund 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ersionen ist gemein, da� sie sowohl mit englischen,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Beschreibungen aufwarten. Eine universelle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sanpassung erlaubt es das Spiel auf jedem Rechner zu spie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�bte Spieler k�nnen sogar im Spiel die Geschwindigkeit 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n. Mit Hilfe der Geschwindigkeitsanpassung (SPEED) ist es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 individuelle Spielgeschwindigkeit einzustellen. Erw�hnens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e da noch der 2 Spielermodus (nacheinander) und di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Highscores (100) ,damit die Highscorejagdt noch interessanter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 besitzt auch einen Schutz um die Ver�nder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iren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vorraussetzungen: mindst. AT-286,512 Kb memory,VGA_Ka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ohlen: AT-286 (16 Mhz) oder h�her, (F�r Samples Soundbl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i einer Neuinstallation sollte immer zuer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peed' im Hauptmenu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 des Spiels Breakin V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Herrmann                    Patrik Schni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-G�rtz-Stra�e 23             Heintgeswe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38 M�nchengladbach               41239 M�nchengladbac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