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SCD:1     ALPHA MAN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Alpha Man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give me 25 more challen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puzzles with all the Solutions!  As a new Member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information on your other Shareware Games and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Alpha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Alpha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