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 Dimen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ctronic Journa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Parallel Dimensional Software and its programmers may b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d responsible for any damages that occur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Furthermore, Parallel Dimensional Software does not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program is virus-fre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Electronic Journal was put together to keep an electronic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ctronic diary has many features which make it mo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its pen and paper counterpart.  This program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c word, can print a range of entries, and can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rit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 A color monitor and a computer with minimum of 640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Permission is given to distribute this program to anybody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this program is registered, you ar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key only on one system.  You may no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iles to another syst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After starting the program and going through the beginning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istles, you will get to the main menu.  We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option you should use as soon as you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key.  Registration allows you to have the n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of Electronic Journal, and allows you to write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entries.  It also guarantees use of all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rite Ent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you to write or amend your entry for that d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this as many times a day as you would like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amend the previous entry for the day. 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commonly us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ad/Write Entire Jou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show you your entire journal.  A sample jour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1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just flew in from Alberta and boy are my arms ti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dit the entries, but you cannot, repeat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format.  To do so may make the mo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rite Old Ent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you to write a entry for a da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ed.  For instance, if you forgot to write on 11/23/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w 11/27/93, this selection allows you to go "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" and add or amend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robably use this to edit future entries (e.g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21/93 and you want to write 11/29/93), but this is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lfunctions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can Ent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allows you to scan your entries for a word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rase.  Let's say you went to the circus and you wan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ay you were there.  Simply enter "circus"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st every entry in which the word "circus"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int Ent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you to print a range of entries (e.g. from 05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06/12/93).  This is useful if you wish to have a hard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ertain time in your life, perhaps when you go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s you input do not have to actuall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nal (e.g. You enter 11/11/88 but the first ent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1/20/89).  There should be no problem resulting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 Editor 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set up to default with MS-DOS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change that, enter the path and nam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you choose must be able to accept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-----&gt; File name passed throug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pass parameters to the program if you wish (e.g.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GA for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unsure what this entry does, further tes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It could be a bug, because it does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  The file created by the program is labeled JOURNAL.T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mple ASCII file which could be imported into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  1.0alpha - Released to a couple of users for simp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- Completely rewrote the main part of the program.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now all in one file, as opposed to lot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s.  GREP utility not used anymore, created own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option was included as well as edit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Thanks go to Chris Schletter, David Stevenson, Doug Lewis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 to BubbleHead?) and the many other people wh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Padraic 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Parallel Dimen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3 East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aton, IL  60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publish a best selling autobiograp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