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elative Software Innovations products are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, updates, add-ons, etc. are uploaded to our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BS America. See the README or BOOK-E.DOC file for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All ASP distribution members are included in our regular Vend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mailing from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you.  Since all program copies are serialized by to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originally sent, we are able to track registrations by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we receive registrations containing your numb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we will continue to provide you with upda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esquite, Texas 7515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or Fax: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see README file for BB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The Book-E 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BOOKE106.ZIP (BOOKEn where n is the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Electronic books, Disktop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2 or later, 512k memory, 350Kb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30.00 (Includes Shp/Hdl charges inside the US &amp;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 mail and phone support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Electronic, Books, Disktop, Publishing, TXT2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e Book-E 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ke stand alone EXE's from plain text files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lectronic catalogs, newsletters, manuals, books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ktop publishing material.  Customize your finished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different window colors and borders. 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includes the windowing shell (SHELL1)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nished EXE file. The registered version includes SHELL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ELL2 (mouse, pull-down menus, and search featur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LL3 (mouse, pull-down menus, search, &amp; print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